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робництво промислової продукції </w:t>
      </w:r>
      <w:r>
        <w:rPr>
          <w:b/>
          <w:sz w:val="24"/>
        </w:rPr>
        <w:t>за</w:t>
      </w:r>
      <w:r>
        <w:rPr>
          <w:b/>
          <w:sz w:val="24"/>
          <w:lang w:val="uk-UA"/>
        </w:rPr>
        <w:t xml:space="preserve">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lang w:val="uk-UA"/>
        </w:rPr>
        <w:t>у січні–березні 2020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1418"/>
        <w:gridCol w:w="1288"/>
        <w:gridCol w:w="1526"/>
      </w:tblGrid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берез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2020р. у % до </w:t>
              <w:br/>
              <w:t>січня–березня 2019р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1.12.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6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9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4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1.12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69766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038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557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3898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607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5498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4614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4271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берез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2020р. у % до </w:t>
              <w:br/>
              <w:t>січня–березня 2019р.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79,3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419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4218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рти дистильовані з вина виноградного чи вичавок винаграду, л чист.спи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1.10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582267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24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для миття підлоги, посуду, ганчірки та вироби подібні для прибирання машинного чи ручного в'язання; пояси та жилети рятувальні, вироби готові інші (крім гігієнічних прокладок, пелюшок та виробів подібних)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2.29.9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49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535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мплекти і костюми чоловічі та хлопчачі з тканини бавовняної або з волокон синтетичних </w:t>
              <w:br/>
              <w:t>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1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1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33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34.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альсони та труси трикотажні машинного або ручного в'язання (уключаючи боксерські труси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12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.14.14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.11.3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</w:t>
            </w:r>
            <w:r>
              <w:rPr>
                <w:color w:val="000000"/>
                <w:sz w:val="22"/>
                <w:szCs w:val="24"/>
                <w:lang w:eastAsia="uk-UA"/>
              </w:rPr>
              <w:t>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берез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2020р. у % до </w:t>
              <w:br/>
              <w:t>січня–березня 2019р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.21.1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3211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Журнали реєстраційні, книги бухгалтерські, книги бланків, ордерів та квитанцій з паперу </w:t>
              <w:br/>
              <w:t>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брошури, листівки та подібна продукція, у вигляді окремих аркушів, віддрукова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.12.14.07.A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2.22.14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74743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.23.14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елементи, які використовуються для спорудження підлог, стін, перегородок, стель, дахів і т.ін., ринви та фітинги до них, перила, парапети та подібні огорожі, конструкційні елементи стелажів для складання і стаціонарного встановлення у магазинах, майстернях, складах і т. ін., декоративні архітектурні елементи, такі як канелюри, арки та фризи, з пластмас, н.в.і.у.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.23.19.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208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91,8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.61.1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.63.1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622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зливи, шлюзи, шлюзні ворота, дебаркадери, доки стаціонарні, конструкції для морських </w:t>
              <w:br/>
              <w:t>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80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</w:t>
            </w:r>
            <w:r>
              <w:rPr>
                <w:color w:val="000000"/>
                <w:sz w:val="22"/>
                <w:szCs w:val="24"/>
                <w:lang w:eastAsia="uk-UA"/>
              </w:rPr>
              <w:t>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берез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2020р. у % до </w:t>
              <w:br/>
              <w:t>січня–березня 2019р.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елі числового керування, в які вмонтовані машини для автоматичного оброблення даних низьковольтні, на напругу 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12.31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Основи апаратури електричної для контролю та розподілення електроенергії інші, на напругу </w:t>
              <w:br/>
              <w:t>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12.31.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Обладнання для борошномельної промисловості або інше обладнання для оброблення зернових </w:t>
              <w:br/>
              <w:t xml:space="preserve">чи сухих бобових культур (крім машин, що використовуються на сільськогосподарських фермах), ш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8.93.1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0.12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кухон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2.1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25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спалень дерев'яні (крім вмонтованих у стіну шаф, каркасів матрацних, світильників</w:t>
              <w:br/>
              <w:t>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>
          <w:trHeight w:val="525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70" w:hanging="0"/>
              <w:rPr>
                <w:color w:val="000000"/>
                <w:spacing w:val="-4"/>
                <w:sz w:val="22"/>
                <w:szCs w:val="24"/>
                <w:lang w:eastAsia="uk-UA"/>
              </w:rPr>
            </w:pPr>
            <w:r>
              <w:rPr>
                <w:color w:val="000000"/>
                <w:spacing w:val="-4"/>
                <w:sz w:val="22"/>
                <w:szCs w:val="24"/>
                <w:lang w:eastAsia="uk-UA"/>
              </w:rPr>
              <w:t>35.11.10.0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6738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04,8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12:00Z</dcterms:created>
  <dc:creator>Kap_User_05</dc:creator>
  <dc:description/>
  <cp:keywords/>
  <dc:language>en-US</dc:language>
  <cp:lastModifiedBy>Kap_User_05</cp:lastModifiedBy>
  <cp:lastPrinted>2020-04-28T07:59:00Z</cp:lastPrinted>
  <dcterms:modified xsi:type="dcterms:W3CDTF">2020-04-28T05:00:00Z</dcterms:modified>
  <cp:revision>179</cp:revision>
  <dc:subject/>
  <dc:title/>
</cp:coreProperties>
</file>