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робництво промислової продукції </w:t>
      </w:r>
      <w:r>
        <w:rPr>
          <w:b/>
          <w:sz w:val="24"/>
        </w:rPr>
        <w:t>за</w:t>
      </w:r>
      <w:r>
        <w:rPr>
          <w:b/>
          <w:sz w:val="24"/>
          <w:lang w:val="uk-UA"/>
        </w:rPr>
        <w:t xml:space="preserve">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у січні–квітні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418"/>
        <w:gridCol w:w="1288"/>
        <w:gridCol w:w="1526"/>
      </w:tblGrid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квіт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2020р. у % до </w:t>
              <w:br/>
              <w:t>січня–квітня 2019р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11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12</w:t>
            </w:r>
            <w:r>
              <w:rPr>
                <w:color w:val="000000"/>
                <w:sz w:val="22"/>
                <w:szCs w:val="24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4"/>
                <w:lang w:val="uk-UA" w:eastAsia="uk-UA"/>
              </w:rPr>
              <w:t>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5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5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5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1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873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3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квіт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2020р. у % до </w:t>
              <w:br/>
              <w:t>січня–квіт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ирти дистильовані з вина виноградного чи вичавок винаграду, л чист.спир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1.10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25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газовані, непідсолодже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73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оди з додаванням цукру і речовин підсолоджувальних чи ароматизуючих інших, тобто напої безалкогольні типу лимонаду, оранжаду (уключаючи мінеральні й газовані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9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060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32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для миття підлоги, посуду, ганчірки та вироби подібні для прибирання машинного чи ручного в'язання; пояси та жилети рятувальні, вироби готові інші (крім гігієнічних прокладок, пелюшок та виробів подібних)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2.29.9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мплекти і костюми чоловічі та хлопчачі з тканини бавовняної або з волокон синтетичних </w:t>
              <w:br/>
              <w:t>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2.1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4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Кальсони та труси трикотажні машинного або ручного в'язання (уключаючи боксерські труси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12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14.14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11.3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квіт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2020р. у % до </w:t>
              <w:br/>
              <w:t>січня–квітня 2019р.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.21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Журнали реєстраційні, книги бухгалтерські, книги бланків, ордерів та квитанцій з паперу </w:t>
              <w:br/>
              <w:t>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1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брошури, листівки та подібна продукція, у вигляді окремих аркушів, віддрукован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8.12.14.07.A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2.22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8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.23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елементи, які використовуються для спорудження підлог, стін, перегородок, стель, дахів і т.ін., ринви та фітинги до них, перила, парапети та подібні огорожі, конструкційні елементи стелажів для складання і стаціонарного встановлення у магазинах, майстернях, складах і т. ін., декоративні архітектурні елементи, такі як канелюри, арки та фризи, з пластмас, н.в.і.у., к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2.23.19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8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.63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99.13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квітні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2020р. у % до </w:t>
              <w:br/>
              <w:t>січня–квітня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елі числового керування, в які вмонтовані машини для автоматичного оброблення даних низьковольтні, на напругу 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снови апаратури електричної для контролю та розподілення електроенергії інші, на напругу </w:t>
              <w:br/>
              <w:t>не більше 1 к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7.12.31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Обладнання для борошномельної промисловості або інше обладнання для оброблення зернових </w:t>
              <w:br/>
              <w:t>чи сухих бобових культур (крім машин, що використовуються на сільськогосподарських ферма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28.93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0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кухон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2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'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20" w:after="0"/>
              <w:ind w:right="-170" w:hanging="0"/>
              <w:rPr>
                <w:color w:val="000000"/>
                <w:spacing w:val="-4"/>
                <w:sz w:val="22"/>
                <w:szCs w:val="24"/>
                <w:lang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eastAsia="uk-UA"/>
              </w:rPr>
              <w:t>35.11.10.0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12:00Z</dcterms:created>
  <dc:creator>Kap_User_05</dc:creator>
  <dc:description/>
  <cp:keywords/>
  <dc:language>en-US</dc:language>
  <cp:lastModifiedBy>Anl_User_02</cp:lastModifiedBy>
  <cp:lastPrinted>2020-04-28T07:59:00Z</cp:lastPrinted>
  <dcterms:modified xsi:type="dcterms:W3CDTF">2020-05-25T10:33:00Z</dcterms:modified>
  <cp:revision>190</cp:revision>
  <dc:subject/>
  <dc:title/>
</cp:coreProperties>
</file>