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–трав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418"/>
        <w:gridCol w:w="1288"/>
        <w:gridCol w:w="1526"/>
      </w:tblGrid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трав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травень 2020р. у % до </w:t>
              <w:br/>
              <w:t>січня–травня 2019р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1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2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3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17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3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трав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травень 2020р. у % до </w:t>
              <w:br/>
              <w:t>січня–трав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а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35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3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1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трав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травень 2020р. у % до </w:t>
              <w:br/>
              <w:t>січня–травня 2019р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5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19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1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трав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травень 2020р. у % до </w:t>
              <w:br/>
              <w:t>січня–трав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- 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8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12:00Z</dcterms:created>
  <dc:creator>Kap_User_05</dc:creator>
  <dc:description/>
  <cp:keywords/>
  <dc:language>en-US</dc:language>
  <cp:lastModifiedBy>Zvd_User_06</cp:lastModifiedBy>
  <cp:lastPrinted>2020-06-23T16:18:00Z</cp:lastPrinted>
  <dcterms:modified xsi:type="dcterms:W3CDTF">2020-06-26T11:12:00Z</dcterms:modified>
  <cp:revision>199</cp:revision>
  <dc:subject/>
  <dc:title/>
</cp:coreProperties>
</file>