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4"/>
          <w:lang w:val="uk-UA"/>
        </w:rPr>
        <w:t>Виробництво промислової продукції за видами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у січні</w:t>
      </w:r>
      <w:r>
        <w:rPr>
          <w:b/>
          <w:sz w:val="24"/>
        </w:rPr>
        <w:t>–</w:t>
      </w:r>
      <w:r>
        <w:rPr>
          <w:b/>
          <w:sz w:val="24"/>
          <w:lang w:val="uk-UA"/>
        </w:rPr>
        <w:t>червні 2021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натуральному вираженні)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червня 2020р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1.12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0,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9,5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                 та металоносних пісків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1.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659,5 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3,5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2.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8,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13.14.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72,4 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,3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30.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716,3 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0,5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               сиру із молочної сироватки та кисломолочного сиру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  <w:lang w:val="uk-UA" w:eastAsia="uk-UA"/>
              </w:rPr>
              <w:t>10.51.40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453,6 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,1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61.21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1193,3 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7,8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73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6,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для свиней, т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6884,8 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9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для великої рогатої худоби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0963,9 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4,8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07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30,5 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,7</w:t>
            </w:r>
          </w:p>
        </w:tc>
      </w:tr>
    </w:tbl>
    <w:p>
      <w:pPr>
        <w:pStyle w:val="Normal"/>
        <w:ind w:right="111" w:hanging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червня 2020р.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.12.11.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4,0 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2,9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нки і формуляри ділові, самокопіювальні та набори копіювальні поаркушно прокладені, з паперу чи  картону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.23.13.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,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.23.14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,8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1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3.10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10,8 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6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.09.12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 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0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1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1:00Z</dcterms:created>
  <dc:creator>Kap_User_05</dc:creator>
  <dc:description/>
  <cp:keywords/>
  <dc:language>en-US</dc:language>
  <cp:lastModifiedBy>Zvd_User_06</cp:lastModifiedBy>
  <cp:lastPrinted>2021-05-25T12:15:00Z</cp:lastPrinted>
  <dcterms:modified xsi:type="dcterms:W3CDTF">2021-07-23T07:22:00Z</dcterms:modified>
  <cp:revision>45</cp:revision>
  <dc:subject/>
  <dc:title/>
</cp:coreProperties>
</file>