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обництво промислов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uk-UA"/>
        </w:rPr>
        <w:t>у січні–липні 2020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418"/>
        <w:gridCol w:w="1276"/>
        <w:gridCol w:w="1680"/>
      </w:tblGrid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ип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пень 2020р. у % до </w:t>
              <w:br/>
              <w:t>січня–липня 2019р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1.12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7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7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1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  <w:t>4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  <w:t>73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  <w:t>33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  <w:t>89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829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9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39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41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1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51.52.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9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85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ип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червень 2020р. у % до </w:t>
              <w:br/>
              <w:t>січня–лип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4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7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14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Спирти дистильовані з вина виноградного чи вичавок винограду, л чист.спи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1.10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28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73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з додав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9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48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 w:before="3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 w:before="3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для миття підлоги, посуду, ганчірки та вироби подібні для прибирання машинного чи ручного в'язання; пояси та жилети рятувальні, вироби готові інші (крім гігієнічних прокладок, пелюшок та виробів подібних)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2.29.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5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лекти і костюми чоловічі та хлопчачі з тканини бавовняної або з волокон синтетичних </w:t>
              <w:br/>
              <w:t>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1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2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3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ип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пень 2020р. у % до </w:t>
              <w:br/>
              <w:t>січня–лип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33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34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сони та труси трикотажні машинного або ручного в'язання (уключаючи боксерські труси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12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14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.11.3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7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 та їх коробки і пороги, з деревини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2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1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23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нали реєстраційні, книги бухгалтерські, книги бланків, ордерів та квитанцій з паперу </w:t>
              <w:br/>
              <w:t>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брошури, листівки та подібна продукція, у вигляді окремих аркушів, віддрукова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.12.14.07.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.22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447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.23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елементи, які використовуються для спорудження підлог, стін, перегородок, стель, дахів і т.ін., ринви та фітинги до них, перила, парапети та подібні огорожі, конструкційні елементи стелажів для складання і стаціонарного встановлення у магазинах, майстернях,  складах і т. ін., декоративні архітектурні елементи, такі як канелюри, арки та фризи, з пластмас, н.в.і.у.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.23.19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35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.6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0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ип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пень 2020р. у % до </w:t>
              <w:br/>
              <w:t>січня–лип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.63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.99.13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26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87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3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зливи, шлюзи, шлюзні ворота, дебаркадери, доки стаціонарні, конструкції для морських </w:t>
              <w:br/>
              <w:t>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3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6.51.70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3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елі числового керування, в які вмонтовані машини для автоматичного оброблення даних низьковольтні, на напругу 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12.3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и апаратури електричної для контролю та розподілення електроенергії інші, на напругу </w:t>
              <w:br/>
              <w:t>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12.31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ки електроживлення, які використовуються з апаратурою телекомунікаційною, машинами автоматичного оброблення даних та їх блоками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90.41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1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тилятори відцентрові (крім настільних, підлогових, настінних, віконних,  стельових вентиляторів або вентиляторів для дахів з вбудованим двигуном потужністю не більше як 125 Вт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8.25.2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и для обробки будь-яких матеріалів шляхом видалення матеріалу, що працюють з використанням лазерного або іншого світлового чи фотонного випромінювання, або плазмо-дугових процесі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8.41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днання для борошномельної промисловості або інше обладнання для оброблення зернових </w:t>
              <w:br/>
              <w:t>чи сухих бобових культур (крім машин, що використовуються на сільськогосподарських фермах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8.93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ип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пень 2020р. у % до </w:t>
              <w:br/>
              <w:t>січня–липня 2019р.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0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0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кухон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2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 дерев'яні (крім вмонтованих у стіну шаф, каркасів матрацних, світильників</w:t>
              <w:br/>
              <w:t>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,3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-170" w:hanging="0"/>
              <w:rPr>
                <w:color w:val="000000"/>
                <w:spacing w:val="-4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pacing w:val="-4"/>
                <w:sz w:val="22"/>
                <w:szCs w:val="24"/>
                <w:lang w:val="uk-UA" w:eastAsia="uk-UA"/>
              </w:rPr>
              <w:t>35.11.10.0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8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44:00Z</dcterms:created>
  <dc:creator>Kap_User_05</dc:creator>
  <dc:description/>
  <cp:keywords/>
  <dc:language>en-US</dc:language>
  <cp:lastModifiedBy>Zvd_User_05</cp:lastModifiedBy>
  <cp:lastPrinted>2020-06-23T16:18:00Z</cp:lastPrinted>
  <dcterms:modified xsi:type="dcterms:W3CDTF">2020-08-28T10:09:00Z</dcterms:modified>
  <cp:revision>20</cp:revision>
  <dc:subject/>
  <dc:title/>
</cp:coreProperties>
</file>