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обництво промислов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uk-UA"/>
        </w:rPr>
        <w:t>у січні–серп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418"/>
        <w:gridCol w:w="1276"/>
        <w:gridCol w:w="1680"/>
      </w:tblGrid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сер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2020р. у % до </w:t>
              <w:br/>
              <w:t>січня–серпня 2019р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5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/>
            </w:pPr>
            <w:r>
              <w:rPr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894,5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472,8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юре та паста томатні концентровані, т                                                 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39.17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8182,0 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876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9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2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8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94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9583,0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4448,5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59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51.52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 w:eastAsia="uk-UA"/>
              </w:rPr>
              <w:t>39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18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0879,4 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сер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2020р. у % до </w:t>
              <w:br/>
              <w:t>січня–сер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790,3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4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 w:eastAsia="uk-UA"/>
              </w:rPr>
              <w:t>177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4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1946,8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о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610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810,7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93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right="-57"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зна постільна бавовняна (крім трикотажної машинного чи ручного в'язання), кг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12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1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5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,2 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2.12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2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3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сер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2020р. у % до </w:t>
              <w:br/>
              <w:t>січня–сер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3,3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0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14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,3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,5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42,3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.11.3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 та їх коробки і пороги, з деревин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.23.11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9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1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4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2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37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4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3,2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сер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2020р. у % до </w:t>
              <w:br/>
              <w:t>січня–серпня 2019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63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6.51.70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15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електроживлення, які використовуються з апаратурою телекомунікаційною, машинами автоматичного оброблення даних та їх блоками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7.90.41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527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нтилятори відцентрові (крім настільних, підлогових, настінних, віконних,  стельових вентиляторів або вентиляторів для дахів з вбудованим двигуном потужністю не більше як 125 Вт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25.2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41.11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Код продукції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а Н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серпні 202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2020р. у % до </w:t>
              <w:br/>
              <w:t>січня–серпня 2019р.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spacing w:before="40" w:after="0"/>
              <w:ind w:right="-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1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533 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97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’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9</w:t>
            </w:r>
          </w:p>
        </w:tc>
      </w:tr>
      <w:tr>
        <w:trPr>
          <w:trHeight w:val="525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37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-170" w:hanging="0"/>
              <w:rPr>
                <w:spacing w:val="-4"/>
                <w:sz w:val="22"/>
                <w:szCs w:val="24"/>
                <w:lang w:val="uk-UA" w:eastAsia="uk-UA"/>
              </w:rPr>
            </w:pPr>
            <w:r>
              <w:rPr>
                <w:spacing w:val="-4"/>
                <w:sz w:val="22"/>
                <w:szCs w:val="24"/>
                <w:lang w:val="uk-UA" w:eastAsia="uk-UA"/>
              </w:rPr>
              <w:t>35.11.10.00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740,2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41:00Z</dcterms:created>
  <dc:creator>Kap_User_05</dc:creator>
  <dc:description/>
  <cp:keywords/>
  <dc:language>en-US</dc:language>
  <cp:lastModifiedBy>Zvd_User_06</cp:lastModifiedBy>
  <cp:lastPrinted>2020-09-16T15:25:00Z</cp:lastPrinted>
  <dcterms:modified xsi:type="dcterms:W3CDTF">2020-09-28T06:18:00Z</dcterms:modified>
  <cp:revision>16</cp:revision>
  <dc:subject/>
  <dc:title/>
</cp:coreProperties>
</file>