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серп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серп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</w:rPr>
              <w:t>1720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7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</w:rPr>
              <w:t>1115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</w:rPr>
              <w:t>1655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3333FF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9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26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1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145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73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9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29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8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888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12.11.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3,1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серп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и і формуляри ділові, самокопіювальні та набори копіювальні поаркушно прокладені, з паперу чи  картону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23.13.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1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0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6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11.23.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27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-113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.01.12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3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09.12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2:00Z</dcterms:created>
  <dc:creator>Kap_User_05</dc:creator>
  <dc:description/>
  <cp:keywords/>
  <dc:language>en-US</dc:language>
  <cp:lastModifiedBy>Kap_User_05</cp:lastModifiedBy>
  <cp:lastPrinted>2021-09-23T08:26:00Z</cp:lastPrinted>
  <dcterms:modified xsi:type="dcterms:W3CDTF">2021-09-23T05:31:00Z</dcterms:modified>
  <cp:revision>6</cp:revision>
  <dc:subject/>
  <dc:title/>
</cp:coreProperties>
</file>