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обництво промислової продукції за видам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lang w:val="uk-UA"/>
        </w:rPr>
        <w:t>у січні–вересні 2020 року</w:t>
      </w:r>
      <w:r>
        <w:rPr>
          <w:b/>
          <w:sz w:val="24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16"/>
          <w:szCs w:val="16"/>
          <w:vertAlign w:val="superscript"/>
          <w:lang w:val="uk-UA"/>
        </w:rPr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  <w:gridCol w:w="1276"/>
        <w:gridCol w:w="1276"/>
        <w:gridCol w:w="1822"/>
      </w:tblGrid>
      <w:tr>
        <w:trPr/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продукції за Номенклатурою продукції промисловості (НПП), </w:t>
              <w:br/>
              <w:t>одиниця вимірю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продукції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right="-113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у січні–вересні 2020р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вересень 2020р. у % до </w:t>
              <w:br/>
              <w:t>січня–вересня 2019р.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4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іт, необроблений або начорно оброблений (валовий)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08.11.12.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477,8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5,4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08.12.11.9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82,6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й камінь дроблений, який використовується як наповнювач бетону, для дорожнього покриття та подібних цілей (крім гальки, гравію, кременя, вапняку, доломіту та іншого вапнякового каменю)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08.12.12.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796,8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125,0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4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ина свіжа чи охолоджена –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11.12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54,7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72,0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ковбасні та подібні продукти з м'яса, субпродуктів чи крові тварин та подібні вироби </w:t>
              <w:br/>
              <w:t xml:space="preserve">і харчові продукти на їхній основі (крім виробів ковбасних з печінки та страв готових), т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13.14.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,9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0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юре та паста томатні концентровані, т                                                                               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rPr/>
            </w:pPr>
            <w:r>
              <w:rPr>
                <w:sz w:val="22"/>
                <w:szCs w:val="22"/>
                <w:lang w:val="uk-UA" w:eastAsia="uk-UA"/>
              </w:rPr>
              <w:t>10.39.17.2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363,9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ї соняшникова та сафлорова та їх фракції, нерафіновані (крім хімічно модифікованих)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41.23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36913,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29,1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'ємом нетто не більше 2 л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10.51.11.4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511,8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7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 жирністю не більше 85%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10.51.30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738,7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3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10.51.40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1031,7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10.51.40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877,8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1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51.52.4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7510,2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Йогурт рідкий та сквашене молоко ароматизовані (молоко і вершки коагульовані, йогурт, кефір, сметана та інші ферментовані продукти, ароматизовані або з додаванням фруктів, горіхів або какао)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51.52.4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5,7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о пшеничне чи пшенично-житнє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61.21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4286,8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71.11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2230,6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0,7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0"/>
              <w:ind w:right="-113" w:hanging="0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продукції за Номенклатурою продукції промисловості (НПП), </w:t>
              <w:br/>
              <w:t>одиниця вимірю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продукції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right="-113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у січні–вересні 2020р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right="-113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вересень 2020р. у % до </w:t>
              <w:br/>
              <w:t>січня–вересня 2019р.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здобні (булочки підвищеної калорійності, листкові, рулети з маком, рогалики тощо)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ind w:left="-113" w:right="-113" w:hanging="0"/>
              <w:rPr>
                <w:spacing w:val="-4"/>
                <w:sz w:val="22"/>
                <w:szCs w:val="22"/>
                <w:lang w:val="uk-UA" w:eastAsia="uk-UA"/>
              </w:rPr>
            </w:pPr>
            <w:r>
              <w:rPr>
                <w:spacing w:val="-4"/>
                <w:sz w:val="22"/>
                <w:szCs w:val="22"/>
                <w:lang w:val="uk-UA" w:eastAsia="uk-UA"/>
              </w:rPr>
              <w:t>10.71.12.00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86,5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8,6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иво солодке (уключаючи сендвіч-печиво; крім частково чи повністю покритого шоколадом або іншими сумішами, що містять какао)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72.12.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67,9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,3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73.11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37,0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7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рми готові (крім преміксів) для годівлі сільськогосподарських тварин – для свиней, т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91.10.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384,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5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рми готові (крім преміксів) для годівлі сільськогосподарських тварин – для великої рогатої худоби, т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91.10.3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3629,3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20,9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ирти дистильовані з вина виноградного чи вичавок винограду, л чист.спир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.01.10.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187358,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88,9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и мінеральні та газовані, непідсолоджені, тис.дал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.07.11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2012,3  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9,7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и непідсолоджені й неароматизовані; лід та сніг (крім мінеральних та газованих вод), тис.дал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.07.11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22,2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9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и з додаванням цукру і речовин підсолоджувальних чи ароматизуючих інших, тобто напої безалкогольні типу лимонаду, оранжаду (уключаючи мінеральні й газовані), тис.дал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.07.19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6518,7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ілизна постільна бавовняна (крім трикотажної машинного чи ручного в'язання), кг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.92.12.5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61,3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ветки для миття підлоги, посуду, ганчірки та вироби подібні для прибирання машинного чи ручного в'язання; пояси та жилети рятувальні, вироби готові інші (крім гігієнічних прокладок, пелюшок та виробів подібних), к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.92.29.9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53,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Матеріали неткані без покриття з поверхневою щільністю більше 150 г/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(уключаючи вироби </w:t>
              <w:br/>
              <w:t>з нетканих матеріалів; крім предметів одягу)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.95.10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1,5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плекти і костюми чоловічі та хлопчачі з тканини бавовняної або з волокон синтетичних </w:t>
              <w:br/>
              <w:t>або штучних, виробничі та професійн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.12.11.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,7   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6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ртки, 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.12.11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7,1  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,0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юки, бриджі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.12.12.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0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лети, анораки, лижні куртки, куртки вітрозахисні та подібні вироби (крім піджаків та блейзерів,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.13.21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,3  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2</w:t>
            </w:r>
          </w:p>
        </w:tc>
      </w:tr>
      <w:tr>
        <w:trPr/>
        <w:tc>
          <w:tcPr>
            <w:tcW w:w="102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</w:r>
          </w:p>
        </w:tc>
        <w:tc>
          <w:tcPr>
            <w:tcW w:w="3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продукції за Номенклатурою продукції промисловості (НПП), </w:t>
              <w:br/>
              <w:t>одиниця вимірю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Код продукції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за Н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right="-113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у січні–вересні 2020р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вересень 2020р. у % до </w:t>
              <w:br/>
              <w:t>січня–вересня 2019р.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акети та блейзери (крім трикотажних), жіночі та дівчач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.13.33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8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2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кні (крім трикотажних), жіночі та дівчач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.13.34.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9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ьсони та труси трикотажні машинного або ручного в'язання (уключаючи боксерські труси), чоловічі та хлопчач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.14.12.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,0  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4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уси і панталони трикотажні машинного або ручного в'язання (уключаючи боксерські труси), жіночі та дівчач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.14.14.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2,3  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ки, майки й подібні вироби, трикотажні машинного або ручного в'язання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.14.30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1,5  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6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кіра з цілих шкур великої рогатої худоби без волосяного покриву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.11.31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3,9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8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кіра з нецілих шкур великої рогатої худоби без волосяного покриву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.11.32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3,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7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ері та їх коробки і пороги, з деревини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6.23.11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32  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,5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обки та ящики, з паперу або картону гофрованих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.21.13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77,7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урнали реєстраційні, книги бухгалтерські, книги бланків, ордерів та квитанцій з паперу </w:t>
              <w:br/>
              <w:t>чи картону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.23.13.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8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ланки і формуляри ділові, самокопіювальні та набори копіювальні поаркушно прокладені, </w:t>
              <w:br/>
              <w:t>з паперу чи картону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.23.13.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3,0  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1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ниги, брошури, листівки та подібна продукція, у вигляді окремих аркушів, віддруковані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ind w:left="-113" w:right="-113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8.12.14.07.A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7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істкістю 2 л і менше, з пластмас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2.22.14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578,3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7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на та їх рами, двері та їх коробки і пороги, з пластмас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2.23.14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9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ельні елементи, які використовуються для спорудження підлог, стін, перегородок, стель, дахів і т.ін., ринви та фітинги до них, перила, парапети та подібні огорожі, конструкційні елементи стелажів для складання і стаціонарного встановлення у магазинах, майстернях,  складах і т. ін., декоративні архітектурні елементи, такі як канелюри, арки та фризи, з пластмас, н.в.і.у., к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2.23.19.9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04,2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3.61.12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72,0  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9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2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</w:r>
          </w:p>
        </w:tc>
        <w:tc>
          <w:tcPr>
            <w:tcW w:w="3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продукції за Номенклатурою продукції промисловості (НПП), </w:t>
              <w:br/>
              <w:t>одиниця вимірю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Код продукції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за Н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right="-113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у січні–вересні 2020р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вересень 2020р. у % до </w:t>
              <w:br/>
              <w:t>січня–вересня 2019р.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чини бетонні, готові для використання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3.63.10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,2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0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іші асфальтові для дорожнього покриття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3.99.13.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и профільовані (ребристі) холоднодеформованi, зі сталі нелегованої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4.33.20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9,3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нструкції, виготовлені виключно або переважно з листового матеріалу, з металів чорних, </w:t>
              <w:br/>
              <w:t>інші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5.11.23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88,4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,4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дозливи, шлюзи, шлюзні ворота, дебаркадери, доки стаціонарні, конструкції для морських </w:t>
              <w:br/>
              <w:t>та водних споруд інші, з металів чорних; конструкції інші та їх частини, з металів чорних, н.в.і.у. (крім мостів та секцій мостів, башт та щогл решітчастих, воріт, дверей, вікон і рам для них, порогів, устатковання для риштовань будівельних, опалубок, підпірок або кріплень для шахт, конструкцій та їх частин, виготовлених виключно або переважно з листового матеріалу)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5.11.23.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2,8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7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трументи й апаратура для автоматичного регулювання та керування, н.в.і.у.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26.51.70.9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13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5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нелі числового керування, в які вмонтовані машини для автоматичного оброблення даних низьковольтні, на напругу не більше 1 кВ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27.12.31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245  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5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снови апаратури електричної для контролю та розподілення електроенергії інші, на напругу </w:t>
              <w:br/>
              <w:t>не більше 1 кВ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27.12.31.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5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оки електроживлення, які використовуються з апаратурою телекомунікаційною, машинами автоматичного оброблення даних та їх блоками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27.90.41.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9213  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spacing w:before="20" w:after="0"/>
              <w:ind w:right="-8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нтилятори відцентрові (крім настільних, підлогових, настінних, віконних,  стельових вентиляторів або вентиляторів для дахів з вбудованим двигуном потужністю не більше як 125 Вт)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28.25.20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2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spacing w:before="20" w:after="0"/>
              <w:ind w:right="-8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и сільськогосподарські, лісогосподарські інші, н.в.і.у.; котки для газонів та спортивних майданчиків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28.30.39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6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spacing w:before="20" w:after="0"/>
              <w:ind w:right="-8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стати для обробки будь-яких матеріалів шляхом видалення матеріалу, що працюють з використанням лазерного або іншого світлового чи фотонного випромінювання, або плазмо-дугових процесів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28.41.11.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1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ладнання для борошномельної промисловості або інше обладнання для оброблення зернових </w:t>
              <w:br/>
              <w:t>чи сухих бобових культур (крім машин, що використовуються на сільськогосподарських фермах)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28.93.13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52  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</w:tr>
      <w:tr>
        <w:trPr/>
        <w:tc>
          <w:tcPr>
            <w:tcW w:w="102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</w:r>
          </w:p>
        </w:tc>
        <w:tc>
          <w:tcPr>
            <w:tcW w:w="3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продукції за Номенклатурою продукції промисловості (НПП), </w:t>
              <w:br/>
              <w:t>одиниця вимірю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Код продукції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за Н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right="-113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у січні–вересні 2020р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вересень 2020р. у % до </w:t>
              <w:br/>
              <w:t>січня–вересня 2019р.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spacing w:before="40" w:after="0"/>
              <w:ind w:right="-8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жорсткі з металевим каркасом (крім обертових, медичних, хірургічних, стоматологічних або ветеринарних, перукарських тощо)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31.00.11.9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9268   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Меблі для сидіння м’які з дерев’яним каркасом (уключаючи гарнітури меблеві з дивану та двох крісел; крім обертових)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31.00.12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7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офісів дерев’яні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31.01.12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7171  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4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кухонні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31.02.10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5 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4</w:t>
            </w:r>
          </w:p>
        </w:tc>
      </w:tr>
      <w:tr>
        <w:trPr>
          <w:trHeight w:val="525" w:hRule="atLeast"/>
        </w:trPr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Меблі для спалень дерев’яні (крім вмонтованих у стіну шаф, каркасів матрацних, світильників</w:t>
              <w:br/>
              <w:t>і освітлювального устатковання, дзеркал, призначених для встановлення на підлозі, сидінь)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31.09.12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5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5</w:t>
            </w:r>
          </w:p>
        </w:tc>
      </w:tr>
      <w:tr>
        <w:trPr>
          <w:trHeight w:val="525" w:hRule="atLeast"/>
        </w:trPr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Меблі для їдалень та віталень дерев’яні (крім дзеркал, призначених для встановлення </w:t>
              <w:br/>
              <w:t>на підлозі, сидінь)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31.09.12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429   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0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4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pacing w:val="-4"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4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vertAlign w:val="superscript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Електроенергія, млн.кВт</w:t>
            </w: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</w:t>
            </w:r>
            <w:r>
              <w:rPr>
                <w:sz w:val="24"/>
                <w:szCs w:val="24"/>
                <w:lang w:val="uk-UA"/>
              </w:rPr>
              <w:t>го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ind w:left="-113" w:right="-170" w:hanging="0"/>
              <w:rPr>
                <w:spacing w:val="-4"/>
                <w:sz w:val="22"/>
                <w:szCs w:val="24"/>
                <w:lang w:val="uk-UA" w:eastAsia="uk-UA"/>
              </w:rPr>
            </w:pPr>
            <w:r>
              <w:rPr>
                <w:spacing w:val="-4"/>
                <w:sz w:val="22"/>
                <w:szCs w:val="24"/>
                <w:lang w:val="uk-UA" w:eastAsia="uk-UA"/>
              </w:rPr>
              <w:t>35.11.10.00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46,2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</w:tr>
    </w:tbl>
    <w:p>
      <w:pPr>
        <w:pStyle w:val="Normal"/>
        <w:spacing w:lineRule="auto" w:line="216"/>
        <w:jc w:val="both"/>
        <w:rPr>
          <w:sz w:val="22"/>
          <w:vertAlign w:val="superscript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Інформацію підготовлено за результатами державного статистичного спостереження "Показники короткотермінової статистики виробництва промислової продукції за видами"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lang w:val="uk-UA"/>
        </w:rPr>
        <w:t xml:space="preserve">к –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60" w:after="0"/>
        <w:rPr/>
      </w:pPr>
      <w:r>
        <w:rPr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Миколаївській області, 2020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Тема примітки Знак"/>
    <w:qFormat/>
    <w:rPr>
      <w:rFonts w:ascii="Times New Roman" w:hAnsi="Times New Roman" w:eastAsia="Times New Roman" w:cs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2:44:00Z</dcterms:created>
  <dc:creator>Kap_User_05</dc:creator>
  <dc:description/>
  <cp:keywords/>
  <dc:language>en-US</dc:language>
  <cp:lastModifiedBy>Zvd_User_05</cp:lastModifiedBy>
  <cp:lastPrinted>2020-09-16T15:25:00Z</cp:lastPrinted>
  <dcterms:modified xsi:type="dcterms:W3CDTF">2020-10-27T09:33:00Z</dcterms:modified>
  <cp:revision>18</cp:revision>
  <dc:subject/>
  <dc:title/>
</cp:coreProperties>
</file>