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обництво промислов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uk-UA"/>
        </w:rPr>
        <w:t>у січні–жовт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276"/>
        <w:gridCol w:w="1276"/>
        <w:gridCol w:w="1822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жовт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2020р. у % до </w:t>
              <w:br/>
              <w:t>січня–жовтня 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2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9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5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29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юре та паста томатні концентровані, т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39.17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70959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54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7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8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3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4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жовт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2020р. у % до </w:t>
              <w:br/>
              <w:t>січня–жовт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1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ограду, л чист.спи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662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9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изна постільна бавовняна (крім трикотажної машинного чи ручного в'язання), кг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12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0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3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жовт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2020р. у % до </w:t>
              <w:br/>
              <w:t>січня–жовт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/>
            </w:pPr>
            <w:r>
              <w:rPr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.2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1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9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62,2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2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12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8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жовт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2020р. у % до </w:t>
              <w:br/>
              <w:t>січня–жовт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3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4" w:leader="none"/>
                <w:tab w:val="left" w:pos="6379" w:leader="none"/>
              </w:tabs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pacing w:lineRule="exact" w:line="27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/>
            </w:pPr>
            <w:r>
              <w:rPr>
                <w:sz w:val="24"/>
                <w:szCs w:val="24"/>
                <w:lang w:val="uk-UA"/>
              </w:rPr>
              <w:t>Машини сільськогосподарські, лісогосподарські інші, н.в.і.у.; котки для газонів та спортивних майданчик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30.39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жовт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2020р. у % до </w:t>
              <w:br/>
              <w:t>січня–жовтня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 дерев’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left="-113" w:right="-170" w:hanging="0"/>
              <w:rPr>
                <w:spacing w:val="-4"/>
                <w:sz w:val="22"/>
                <w:szCs w:val="24"/>
                <w:lang w:val="uk-UA" w:eastAsia="uk-UA"/>
              </w:rPr>
            </w:pPr>
            <w:r>
              <w:rPr>
                <w:spacing w:val="-4"/>
                <w:sz w:val="22"/>
                <w:szCs w:val="24"/>
                <w:lang w:val="uk-UA" w:eastAsia="uk-UA"/>
              </w:rPr>
              <w:t>35.11.10.0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1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4:00Z</dcterms:created>
  <dc:creator>Kap_User_05</dc:creator>
  <dc:description/>
  <cp:keywords/>
  <dc:language>en-US</dc:language>
  <cp:lastModifiedBy>Anl_User_23</cp:lastModifiedBy>
  <cp:lastPrinted>2020-11-18T14:40:00Z</cp:lastPrinted>
  <dcterms:modified xsi:type="dcterms:W3CDTF">2020-11-25T06:59:00Z</dcterms:modified>
  <cp:revision>31</cp:revision>
  <dc:subject/>
  <dc:title/>
</cp:coreProperties>
</file>