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жовт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робленої промислової продукції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жовтня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261,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85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28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B0F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34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9258</w:t>
            </w: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205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348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73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68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836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8729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39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жовтня 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.12.11.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.23.13.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1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78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ки будь-яких матеріалів шляхом видалення матеріалу, що працюють з використанням лазерного або іншого світлового чи фотонного випромінювання, або плазмо-дугових процесів, 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.41.11.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9:00Z</dcterms:created>
  <dc:creator>Kap_User_05</dc:creator>
  <dc:description/>
  <cp:keywords/>
  <dc:language>en-US</dc:language>
  <cp:lastModifiedBy>Zvd_User_22</cp:lastModifiedBy>
  <cp:lastPrinted>2021-09-23T08:26:00Z</cp:lastPrinted>
  <dcterms:modified xsi:type="dcterms:W3CDTF">2021-11-24T08:25:00Z</dcterms:modified>
  <cp:revision>20</cp:revision>
  <dc:subject/>
  <dc:title/>
</cp:coreProperties>
</file>