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січні–листопад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276"/>
        <w:gridCol w:w="1276"/>
        <w:gridCol w:w="1822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стопад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20р. у % до </w:t>
              <w:br/>
              <w:t>січня–листопада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26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99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55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36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юре та паста томатні концентровані, т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39.17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9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308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67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894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04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799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639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070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930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стопад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20р. у % до </w:t>
              <w:br/>
              <w:t>січня–листопада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113" w:right="-113" w:hanging="0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83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8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uk-UA" w:eastAsia="uk-UA"/>
              </w:rPr>
              <w:t>598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11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081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uk-UA" w:eastAsia="uk-UA"/>
              </w:rPr>
              <w:t>114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756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18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8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000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зна постільна бавовняна (крім трикотажної машинного чи ручного в'язання), кг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12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2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бінезони з нагрудниками та бретелями чоловічі та хлопчачі з тканини бавовняної або з волокон синтетичних або штучних, виробничі та професій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4.12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стопад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20р. у % до </w:t>
              <w:br/>
              <w:t>січня–листопада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,</w:t>
            </w: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29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 w:eastAsia="uk-UA"/>
              </w:rPr>
              <w:t>71,1</w:t>
            </w:r>
            <w:r>
              <w:rPr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6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92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95,</w:t>
            </w:r>
            <w:r>
              <w:rPr>
                <w:sz w:val="24"/>
                <w:szCs w:val="24"/>
                <w:lang w:val="uk-UA" w:eastAsia="uk-UA"/>
              </w:rPr>
              <w:t>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7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60,</w:t>
            </w: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1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стопад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20р. у % до </w:t>
              <w:br/>
              <w:t>січня–листопада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8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5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5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17,</w:t>
            </w: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5 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/>
            </w:pPr>
            <w:r>
              <w:rPr>
                <w:sz w:val="24"/>
                <w:szCs w:val="24"/>
                <w:lang w:val="uk-UA"/>
              </w:rPr>
              <w:t>Машини сільськогосподарські, лісогосподарські інші, н.в.і.у.; котки для газонів та спортивних майданчик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30.3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13  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стопаді 202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20р. у % до </w:t>
              <w:br/>
              <w:t>січня–листопада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left="-113" w:right="-170" w:hanging="0"/>
              <w:rPr>
                <w:spacing w:val="-4"/>
                <w:sz w:val="22"/>
                <w:szCs w:val="24"/>
                <w:lang w:val="uk-UA" w:eastAsia="uk-UA"/>
              </w:rPr>
            </w:pPr>
            <w:r>
              <w:rPr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7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0:00Z</dcterms:created>
  <dc:creator>Kap_User_05</dc:creator>
  <dc:description/>
  <cp:keywords/>
  <dc:language>en-US</dc:language>
  <cp:lastModifiedBy>Zvd_User_06</cp:lastModifiedBy>
  <cp:lastPrinted>2020-12-22T11:42:00Z</cp:lastPrinted>
  <dcterms:modified xsi:type="dcterms:W3CDTF">2020-12-29T09:41:00Z</dcterms:modified>
  <cp:revision>27</cp:revision>
  <dc:subject/>
  <dc:title/>
</cp:coreProperties>
</file>