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листопаді 2021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натуральному вираженні)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59"/>
        <w:gridCol w:w="2268"/>
        <w:gridCol w:w="1964"/>
      </w:tblGrid>
      <w:tr>
        <w:trPr/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, </w:t>
              <w:br/>
              <w:t>одиниця вимі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робленої промислової продукції  </w:t>
              <w:br/>
              <w:t>у січні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і 2021р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85" w:right="-85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21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% до </w:t>
              <w:br/>
              <w:t>січня–листопада 2020р.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5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1.12.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45,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7,3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ки будівельні, такі як глинисті, каолінові, полевошпатові (крім кременистих                  та металоносних пісків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2.11.9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10,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2,3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08.12.12.4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24,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5,0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57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13.14.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74,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0,3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41.23.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71936,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2,6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51.30.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18,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1,7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51.40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849,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пшеничне чи пшенично-житнє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61.21.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204,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7,3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uk-UA"/>
              </w:rPr>
              <w:t xml:space="preserve">для свиней, т  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91.10.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951,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14,8  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 xml:space="preserve">для великої рогатої худоби, т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.91.10.3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0614,2  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0,7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.07.11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5,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5,5</w:t>
            </w:r>
          </w:p>
        </w:tc>
      </w:tr>
    </w:tbl>
    <w:p>
      <w:pPr>
        <w:pStyle w:val="Normal"/>
        <w:ind w:right="111" w:hanging="0"/>
        <w:jc w:val="right"/>
        <w:rPr/>
      </w:pPr>
      <w:r>
        <w:rPr/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59"/>
        <w:gridCol w:w="2268"/>
        <w:gridCol w:w="1964"/>
      </w:tblGrid>
      <w:tr>
        <w:trPr/>
        <w:tc>
          <w:tcPr>
            <w:tcW w:w="8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, </w:t>
              <w:br/>
              <w:t>одиниця вимі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57" w:right="-57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виробленої промислової продукції  </w:t>
              <w:br/>
              <w:t>у січні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листопаді 2021р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-85" w:right="-85" w:hanging="0"/>
              <w:jc w:val="center"/>
              <w:outlineLvl w:val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21р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% до </w:t>
              <w:br/>
              <w:t>січня–листопада 2020р.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.23.14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0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.63.10.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,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9,3  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зливи, шлюзи, шлюзні ворота, дебаркадери, доки стаціонарні, конструкції для морських та водних споруд інші, з металів чорних; конструкції інші та їх частини, з металів чорних, н.в.і.у. (крім 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матеріалу), 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.11.23.5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383,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</w:tr>
      <w:tr>
        <w:trPr/>
        <w:tc>
          <w:tcPr>
            <w:tcW w:w="8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.09.12.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4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168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before="40" w:after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 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spacing w:lineRule="auto" w:line="20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6">
    <w:name w:val=" Знак Знак6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6:18:00Z</dcterms:created>
  <dc:creator>Kap_User_05</dc:creator>
  <dc:description/>
  <cp:keywords/>
  <dc:language>en-US</dc:language>
  <cp:lastModifiedBy>Zvd_User_22</cp:lastModifiedBy>
  <cp:lastPrinted>2021-12-15T13:50:00Z</cp:lastPrinted>
  <dcterms:modified xsi:type="dcterms:W3CDTF">2021-12-23T08:57:00Z</dcterms:modified>
  <cp:revision>4</cp:revision>
  <dc:subject/>
  <dc:title/>
</cp:coreProperties>
</file>