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обництво промислової продукції за видам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lang w:val="uk-UA"/>
        </w:rPr>
        <w:t>у 2020 році</w:t>
      </w:r>
      <w:r>
        <w:rPr>
          <w:b/>
          <w:sz w:val="24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1276"/>
        <w:gridCol w:w="1549"/>
        <w:gridCol w:w="1549"/>
      </w:tblGrid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2020р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0р. </w:t>
            </w:r>
          </w:p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2019р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4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іт, необроблений або начорно оброблений (валовий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08.11.12.3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142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106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08.12.11.9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487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08.12.12.4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657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7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4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 свіжа чи охолоджена –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11.12.3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7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вбасні та подібні продукти з м'яса, субпродуктів чи крові тварин та подібні вироби </w:t>
              <w:br/>
              <w:t xml:space="preserve">і харчові продукти на їхній основі (крім виробів ковбасних з печінки та страв готових), т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13.14.6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78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юре та паста томатні концентровані, т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39.17.2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59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7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41.23.0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008816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'ємом нетто не більше 2 л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10.51.11.4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9021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жирністю не більше 85%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10.51.30.3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733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10.51.40.3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5272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10.51.40.5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821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51.52.4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4140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</w:tr>
      <w:tr>
        <w:trPr>
          <w:trHeight w:val="866" w:hRule="atLeast"/>
        </w:trPr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51.52.4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703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 пшеничне чи пшенично-житнє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61.21.0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9617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71.11.0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6345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0"/>
              <w:ind w:right="-113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2020р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0р. </w:t>
            </w:r>
          </w:p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2019р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ind w:left="-113" w:right="-113" w:hanging="0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  <w:lang w:val="uk-UA" w:eastAsia="uk-UA"/>
              </w:rPr>
              <w:t>10.71.12.00.3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181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72.12.5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43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6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73.11.5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18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2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для свиней, т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rPr/>
            </w:pPr>
            <w:r>
              <w:rPr>
                <w:sz w:val="22"/>
                <w:szCs w:val="22"/>
                <w:lang w:val="uk-UA" w:eastAsia="uk-UA"/>
              </w:rPr>
              <w:t>10.91.10.3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1692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для великої рогатої худоби, т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91.10.3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8974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ирти дистильовані з вина виноградного чи вичавок винограду, л чист.спир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.01.10.2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749767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мінеральні та газовані, непідсолоджені, тис.д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.07.11.3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506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.07.11.5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885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з додаванням цукру і речовин підсолоджувальних чи ароматизуючих інших, тобто напої безалкогольні типу лимонаду, оранжаду (уключаючи мінеральні й газовані), тис.д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.07.19.3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4225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" w:after="0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изна постільна бавовняна (крім трикотажної машинного чи ручного в'язання), кг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.92.12.5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9619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ветки для миття підлоги, посуду, ганчірки та вироби подібні для прибирання машинного чи ручного в'язання; пояси та жилети рятувальні, вироби готові інші (крім гігієнічних прокладок, пелюшок та виробів подібних), к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.92.29.9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00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16"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атеріали неткані без покриття з поверхневою щільністю більше 150 г/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(уключаючи вироби </w:t>
              <w:br/>
              <w:t>з нетканих матеріалів; крім предметів одягу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.95.10.5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106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плекти і костюми чоловічі та хлопчачі з тканини бавовняної або з волокон синтетичних </w:t>
              <w:br/>
              <w:t>або штучних, виробничі та професій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2.11.2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2.11.3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6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2.12.4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16"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16" w:before="1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9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бінезони з нагрудниками та бретеля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rPr/>
            </w:pPr>
            <w:r>
              <w:rPr>
                <w:sz w:val="22"/>
                <w:szCs w:val="22"/>
                <w:lang w:val="uk-UA" w:eastAsia="uk-UA"/>
              </w:rPr>
              <w:t>14.12.12.5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2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3.21.3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3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Код продукції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за НП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2020р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0р. </w:t>
            </w:r>
          </w:p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2019р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5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3.33.3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73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5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5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3.34.7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1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5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ьсони та труси трикотажні машинного або ручного в'язання (уключаючи боксерські труси), чоловічі та хлоп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4.12.2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2,1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5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си і панталони трикотажні машинного або ручного в'язання (уключаючи боксерські труси), жіночі та дівчачі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4.14.2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,3 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,</w:t>
            </w: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5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ки, майки й подібні вироби, трикотажні машинного або ручного в'язання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4.30.0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5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а з цілих шкур великої рогатої худоби без волосяного покриву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.11.31.0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845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5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а з нецілих шкур великої рогатої худоби без волосяного покриву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.11.32.0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74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spacing w:before="50" w:after="0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-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-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50" w:after="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ері та їх коробки і пороги, з деревини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0"/>
              <w:ind w:right="-57" w:hanging="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6.23.11.5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5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.21.13.0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4357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5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урнали реєстраційні, книги бухгалтерські, книги бланків, ордерів та квитанцій з паперу </w:t>
              <w:br/>
              <w:t>чи картону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.23.13.1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4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5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ланки і формуляри ділові, самокопіювальні та набори копіювальні поаркушно прокладені, </w:t>
              <w:br/>
              <w:t>з паперу чи картону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.23.13.7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1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5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и, брошури, листівки та подібна продукція, у вигляді окремих аркушів, віддрукован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0"/>
              <w:ind w:left="-113" w:right="-113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.12.14.07.A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77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7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spacing w:before="50" w:after="0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5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5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істкістю 2 л і менше, з пластмас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.22.14.5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22557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3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5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.23.14.5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49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5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ельні елементи, які використовуються для спорудження підлог, стін, перегородок, стель, дахів і т.ін., ринви та фітинги до них, перила, парапети та подібні огорожі, конструкційні елементи стелажів для складання і стаціонарного встановлення у магазинах, майстернях,  складах і т. ін., декоративні архітектурні елементи, такі як канелюри, арки та фризи, з пластмас, н.в.і.у., к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.23.19.9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85742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5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.61.12.0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50" w:after="0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5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5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3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Код продукції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за НП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2020р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0р. </w:t>
            </w:r>
          </w:p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2019р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.63.10.0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02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ші асфальтові для дорожнього покриття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.99.13.2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-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-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и профільовані (ребристі) холоднодеформованi, зі сталі нелегованої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.33.20.0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136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струкції, виготовлені виключно або переважно з листового матеріалу, з металів чорних, </w:t>
              <w:br/>
              <w:t>інш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.11.23.5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1328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3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зливи, шлюзи, шлюзні ворота, дебаркадери, доки стаціонарні, конструкції для морських </w:t>
              <w:br/>
              <w:t>та водних споруд інші, з металів чорних; конструкції інші та їх частини, з металів чорних, н.в.і.у. (крім мостів та секцій мостів, башт та щогл решітчастих, воріт, дверей, вікон і рам для них, порогів, устатковання для риштовань будівельних, опалубок, підпірок або кріплень для шахт, конструкцій та їх частин, виготовлених виключно або переважно з листового матеріалу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.11.23.5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366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6.51.70.9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42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нелі числового керування, в які вмонтовані машини для автоматичного оброблення даних низьковольтні, на напругу не більше 1 кВ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7.12.31.3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76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и апаратури електричної для контролю та розподілення електроенергії інші, на напругу </w:t>
              <w:br/>
              <w:t>не більше 1 кВ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7.12.31.7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оки електроживлення, які використовуються з апаратурою телекомунікаційною, машинами автоматичного оброблення даних та їх блоками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7.90.41.4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08" w:before="3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30" w:after="0"/>
              <w:ind w:right="-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нтилятори відцентрові (крім настільних, підлогових, настінних, віконних,  стельових вентиляторів або вентиляторів для дахів з вбудованим двигуном потужністю не більше як 125 Вт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8.25.20.5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3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2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30" w:after="0"/>
              <w:ind w:right="-85" w:hanging="0"/>
              <w:rPr/>
            </w:pPr>
            <w:r>
              <w:rPr>
                <w:sz w:val="24"/>
                <w:szCs w:val="24"/>
                <w:lang w:val="uk-UA"/>
              </w:rPr>
              <w:t>Машини сільськогосподарські, лісогосподарські інші, н.в.і.у.; котки для газонів та спортивних майданчиків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8.30.39.0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6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30" w:after="0"/>
              <w:ind w:right="-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стати для обробки будь-яких матеріалів шляхом видалення матеріалу, що працюють з використанням лазерного або іншого світлового чи фотонного випромінювання, або плазмо-дугових процесів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8.41.11.2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ладнання для борошномельної промисловості або інше обладнання для оброблення зернових </w:t>
              <w:br/>
              <w:t>чи сухих бобових культур (крім машин, що використовуються на сільськогосподарських фермах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8.93.13.0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3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3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Код продукції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за НП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2020р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0р. </w:t>
            </w:r>
          </w:p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2019р.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40" w:after="0"/>
              <w:ind w:right="-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0.11.9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80,7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м’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0.12.5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1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дерев’яні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1.12.0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233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кухонні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2.10.0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</w:tr>
      <w:tr>
        <w:trPr>
          <w:trHeight w:val="525" w:hRule="atLeast"/>
        </w:trPr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 дерев’яні (крім вмонтованих у стіну шаф, каркасів матрацних, світильників</w:t>
              <w:br/>
              <w:t>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9.12.</w:t>
            </w:r>
            <w:r>
              <w:rPr>
                <w:color w:val="000000"/>
                <w:sz w:val="22"/>
                <w:szCs w:val="24"/>
                <w:lang w:val="uk-UA" w:eastAsia="uk-UA"/>
              </w:rPr>
              <w:t>3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27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3</w:t>
            </w:r>
          </w:p>
        </w:tc>
      </w:tr>
      <w:tr>
        <w:trPr>
          <w:trHeight w:val="525" w:hRule="atLeast"/>
        </w:trPr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блі для їдалень та віталень дерев’яні (крім дзеркал, призначених для встановлення </w:t>
              <w:br/>
              <w:t>на підлозі, сидінь), ш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9.12.5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48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4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vertAlign w:val="superscript"/>
                <w:lang w:val="uk-UA"/>
              </w:rPr>
            </w:pPr>
            <w:r>
              <w:rPr>
                <w:b/>
                <w:color w:val="000000"/>
                <w:sz w:val="24"/>
                <w:vertAlign w:val="superscript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</w:t>
            </w:r>
            <w:r>
              <w:rPr>
                <w:sz w:val="24"/>
                <w:szCs w:val="24"/>
                <w:lang w:val="uk-UA"/>
              </w:rPr>
              <w:t>го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left="-113" w:right="-170" w:hanging="0"/>
              <w:rPr>
                <w:spacing w:val="-4"/>
                <w:sz w:val="22"/>
                <w:szCs w:val="24"/>
                <w:lang w:val="uk-UA" w:eastAsia="uk-UA"/>
              </w:rPr>
            </w:pPr>
            <w:r>
              <w:rPr>
                <w:spacing w:val="-4"/>
                <w:sz w:val="22"/>
                <w:szCs w:val="24"/>
                <w:lang w:val="uk-UA" w:eastAsia="uk-UA"/>
              </w:rPr>
              <w:t>35.11.10.00.0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0364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6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ю підготовлено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lang w:val="uk-UA"/>
        </w:rPr>
        <w:t xml:space="preserve">к –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60" w:after="0"/>
        <w:rPr/>
      </w:pPr>
      <w:r>
        <w:rPr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1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6">
    <w:name w:val=" Знак Знак6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30:00Z</dcterms:created>
  <dc:creator>Kap_User_05</dc:creator>
  <dc:description/>
  <cp:keywords/>
  <dc:language>en-US</dc:language>
  <cp:lastModifiedBy>Anl_User_23</cp:lastModifiedBy>
  <cp:lastPrinted>2020-12-22T11:42:00Z</cp:lastPrinted>
  <dcterms:modified xsi:type="dcterms:W3CDTF">2021-01-26T13:13:00Z</dcterms:modified>
  <cp:revision>50</cp:revision>
  <dc:subject/>
  <dc:title/>
</cp:coreProperties>
</file>