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ількість зареєстрованих юридичних осіб за районами та територі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иторіальних громад (ТГ) з розподілом за ознакою статі керів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-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01 січня 2022 р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ку)</w:t>
      </w:r>
    </w:p>
    <w:tbl>
      <w:tblPr>
        <w:tblW w:w="981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31"/>
        <w:gridCol w:w="1540"/>
        <w:gridCol w:w="1236"/>
        <w:gridCol w:w="1237"/>
        <w:gridCol w:w="1236"/>
        <w:gridCol w:w="1235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ї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юридичних осіб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і особи, керівниками яких є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ловіки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інки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ка, </w:t>
              <w:br/>
              <w:t>у % до загальної кількост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ка,</w:t>
              <w:br/>
              <w:t xml:space="preserve"> у % до загальної кількості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1058</w:t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6197</w:t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0,9</w:t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861</w:t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,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аштанський райо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6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6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,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ашта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,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резнегуват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3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озапоріз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лодимир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рох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гуль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занк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,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буз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вільне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нігур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,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офії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Широк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знесенський райо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3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8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рат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з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селин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5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знесе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1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,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,7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ман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рош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Єланец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9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ост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,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,7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мар'ї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бужан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,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буз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,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,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Южноукраї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9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2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,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,7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колаївський райо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12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32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0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,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реза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сня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,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5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скресе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,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лицин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,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бл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0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,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стянтин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,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уцуруб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,3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колаї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08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97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1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,0</w:t>
            </w:r>
          </w:p>
        </w:tc>
      </w:tr>
      <w:tr>
        <w:trPr/>
        <w:tc>
          <w:tcPr>
            <w:tcW w:w="9815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шково-Погоріл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чая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3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оде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4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ьша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чак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,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,7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вомай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,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дсад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,0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еп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,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хоєланец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орномор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,2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Шевченк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вомайський райо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3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1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рбузи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,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лагодатнен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7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,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радії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,3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м</w:t>
            </w:r>
            <w:r>
              <w:rPr>
                <w:rFonts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номості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,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,7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ивоозер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,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гіїв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2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,6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вомай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0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7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0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инюхинобрідська ТГ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имітка. </w:t>
      </w:r>
      <w:r>
        <w:rPr>
          <w:rFonts w:cs="Times New Roman" w:ascii="Times New Roman" w:hAnsi="Times New Roman"/>
          <w:sz w:val="16"/>
          <w:szCs w:val="16"/>
        </w:rPr>
        <w:t>Дані в цілому по району можуть не дорівнювати сумі даних по територіях територіальних громад за рахунок суб’єктів господарювання, у реєстраційних відомостях яких код території місцезнаходження зазначений на рівні району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f6512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ий HTML Знак"/>
    <w:basedOn w:val="DefaultParagraphFont"/>
    <w:link w:val="HTMLPreformatted"/>
    <w:uiPriority w:val="99"/>
    <w:qFormat/>
    <w:locked/>
    <w:rsid w:val="00e544e4"/>
    <w:rPr>
      <w:rFonts w:ascii="Courier New" w:hAnsi="Courier New" w:cs="Courier New"/>
      <w:sz w:val="20"/>
      <w:szCs w:val="20"/>
      <w:lang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qFormat/>
    <w:rsid w:val="00e544e4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613a2f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4198</Words>
  <Characters>2393</Characters>
  <CharactersWithSpaces>6578</CharactersWithSpaces>
  <Paragraphs>1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0:00Z</dcterms:created>
  <dc:creator>Варченко Д.</dc:creator>
  <dc:description/>
  <dc:language>en-US</dc:language>
  <cp:lastModifiedBy>Zvd_User_22</cp:lastModifiedBy>
  <dcterms:modified xsi:type="dcterms:W3CDTF">2022-01-17T07:05:00Z</dcterms:modified>
  <cp:revision>5</cp:revision>
  <dc:subject/>
  <dc:title>Кількість зареєстрованих юридичних осіб за районами та територіям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