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ількість зареєстрованих юридичних осіб за організаційно-правовими формами господарювання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01 січня 2022 року)</w:t>
      </w:r>
    </w:p>
    <w:tbl>
      <w:tblPr>
        <w:tblW w:w="991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25"/>
        <w:gridCol w:w="1393"/>
        <w:gridCol w:w="1132"/>
        <w:gridCol w:w="1168"/>
        <w:gridCol w:w="1132"/>
        <w:gridCol w:w="1167"/>
      </w:tblGrid>
      <w:tr>
        <w:trPr/>
        <w:tc>
          <w:tcPr>
            <w:tcW w:w="3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організаційно-правової форми господарювання згідно з КОПФГ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кількість юридичних осіб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і особи, керівниками яких є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ловік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інки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аст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а, </w:t>
              <w:br/>
              <w:t>у % до загальної кількості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10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6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,1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рмерське господар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7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2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ват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9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лектив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,3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очірнє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озем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ство об’єднання  громадян (релігійної організації, профспілки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приємство споживчої кооперації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енд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дивідуаль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ільне підприєм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кціонерн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2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крите акціонерн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рите акціонерн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3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олдингова компан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ариство з обмеженою відповідальністю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49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94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ариство з додатковою відповідальністю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вн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5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андитн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двокатське об’єдна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двокатське бюр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опера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8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робнич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9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луговуюч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о-будівельн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ражн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живч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живч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огосподарський виробнич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ільськогосподарський обслуговуючий кооперати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ї (установи, заклади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 державної влад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дова систем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8,9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 місцевого самоврядува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ржавна організація (установа, заклад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,9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унальна організація (установа, заклад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0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3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ватна організація (установа, заклад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5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4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,5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я орендарі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3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я покупці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соціац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,1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порац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сорціу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церн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ілка споживчих товарист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об’єднання юридичних осіб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6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и адвокатського самоврядува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соціації органів місцевого самоврядування та їх добровільні об’єдна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літична парт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1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а організац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9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омадська спіл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лігійна організац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2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фспіл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9,4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ворча спілка (інша професійна організація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8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1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лагодійна організаці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ізація роботодавці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,5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’єднання співвласників багатоквартирного будинку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9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4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,8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ган самоорганізації населення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0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арна бірж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,7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едитна спілк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,5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ержавний пенсійний фонд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дівниче товариство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,6</w:t>
            </w:r>
          </w:p>
        </w:tc>
      </w:tr>
      <w:tr>
        <w:trPr/>
        <w:tc>
          <w:tcPr>
            <w:tcW w:w="39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нші організаційно-правові форм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7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9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23cd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9596</Words>
  <Characters>5471</Characters>
  <CharactersWithSpaces>15037</CharactersWithSpaces>
  <Paragraphs>30</Paragraph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20:00Z</dcterms:created>
  <dc:creator>Поремська Т.С.</dc:creator>
  <dc:description/>
  <dc:language>en-US</dc:language>
  <cp:lastModifiedBy>Zvd_User_22</cp:lastModifiedBy>
  <dcterms:modified xsi:type="dcterms:W3CDTF">2022-01-17T06:56:00Z</dcterms:modified>
  <cp:revision>3</cp:revision>
  <dc:subject/>
  <dc:title>Кількість зареєстрованих юридичних осіб за організаційно-правовими формами господарювання з розподілом за ознакою статі кері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