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ількість зареєстрованих юридичних осіб за видами економічної діяльності з розподілом за ознакою статі керів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7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на 01 січня 2022 року)</w:t>
      </w:r>
    </w:p>
    <w:tbl>
      <w:tblPr>
        <w:tblW w:w="1024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758"/>
        <w:gridCol w:w="25"/>
        <w:gridCol w:w="840"/>
        <w:gridCol w:w="1330"/>
        <w:gridCol w:w="1071"/>
        <w:gridCol w:w="1074"/>
        <w:gridCol w:w="1071"/>
        <w:gridCol w:w="1073"/>
      </w:tblGrid>
      <w:tr>
        <w:trPr/>
        <w:tc>
          <w:tcPr>
            <w:tcW w:w="46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ид економічної діяльності згідно з КВЕД-201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агальна кількість юридичних осіб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Юридичні особи, керівниками яких є</w:t>
            </w:r>
          </w:p>
        </w:tc>
      </w:tr>
      <w:tr>
        <w:trPr/>
        <w:tc>
          <w:tcPr>
            <w:tcW w:w="46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оловіки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інки</w:t>
            </w:r>
          </w:p>
        </w:tc>
      </w:tr>
      <w:tr>
        <w:trPr/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зва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од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частка,</w:t>
              <w:br/>
              <w:t>у % до загальної кількості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частка, </w:t>
              <w:br/>
              <w:t>у % до загальної кількості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Миколаївська обла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/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510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3619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7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148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>29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 ни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rPr>
                <w:rFonts w:ascii="Times New Roman" w:hAnsi="Times New Roman" w:cs="Times New Roman"/>
                <w:lang w:eastAsia="uk-UA"/>
              </w:rPr>
            </w:pPr>
            <w:r>
              <w:rPr/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зернових культур (крім рису), бобових культур і насіння олійних культу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4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8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рис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овочів і баштанних культур, коренеплодів і бульбопл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прядивних культу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інших однорічних і дворічних культу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виноград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зерняткових і кісточкових фру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ягід, горіхів, інших плодових дерев і чагарни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пряних, ароматичних і лікарських культу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2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щування інших багаторічних культу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творення росл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великої рогатої худоби молочних порід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іншої великої рогатої худоби та буйво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коней та інших тварин родини конячи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овець і кіз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свине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свійської птиц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едення інших твар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4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мішане сільське господарств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поміжна діяльність у рослинництв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поміжна діяльність у тваринництв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сляурожайн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6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роблення насіння для відтвор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исливство, відловлювання тварин і надання пов’язаних із ними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1.7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ісівництво та інша діяльність у лісовому господарств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2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ісозаготівл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2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допоміжних послуг у лісовому господарств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2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орське рибальств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3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існоводне рибальств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орське рибництво (аквакультура)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3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існоводне рибництво (аквакультура)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3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сирої наф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6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природного газ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6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уранових і торієвих руд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7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руд інших кольорових мета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7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декоративного та будівельного каменю, вапняку, гіпсу, крейди та глинистого сланц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8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піску, гравію, глин і каолі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8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бування інших корисних копалин та розроблення кар’єрів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8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допоміжних послуг у сфері добування нафти та природного газ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9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допоміжних послуг у сфері добування інших корисних копалин та розроблення кар’є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9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’яс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’яса свійської птиц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’ясних проду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роблення та консервування риби, ракоподібних і молюс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фруктових і овочевих со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перероблення та консервування фруктів і овоч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олії та тваринних жи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9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ргарину і подібних харчових жи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роблення молока, виробництво масла та сир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орози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родуктів борошномельно-круп’яної промисловост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7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сухарів і сухого печива; виробництво борошняних кондитерських виробів, тортів і тістечок тривалого зберіг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7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,8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каронних виробів та подібних борошня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7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цукр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8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акао, шоколаду та цукрових кондитерськ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8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чаю та кав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8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отової їжі та стра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8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итячого харчування та дієтичних харчових проду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8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харчових продуктів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отових кормів для домашніх твар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.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истиляція, ректифікація та змішування спиртних напої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виноградних в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и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0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солод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0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.0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тютюнов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готування та прядіння текстильних волоко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здоблення текстиль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отових текстильних виробів, крім одяг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анатів, мотузок, шпагату та сіто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9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нетканих текстильних матеріалів та виробів із них, крім одяг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9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текстильних виробів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одягу зі шкі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робочого одяг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ого верхнього одяг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спіднього одяг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ого одягу й аксесуа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анчішно-шкарпетков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ого трикотажного та в’язаного одяг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.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ублення шкур і оздоблення шкіри; вичинка та фарбування хутр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взутт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ісопильне та стругальне виробництв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фанери, дерев’яних плит і панелей, шп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щитового парке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ерев’яної та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аперу та карт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аперових виробів господарсько-побутового та санітарно-гігієнічного призна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аперових канцелярських 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виробів з паперу та карто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рукування газе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рукування іншої продукц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готовлення друкарських форм і надання інших поліграфічних послу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оксу та коксопроду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родуктів нафтопереробл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ромислових газ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основних неорганічних хімічних речов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основних органічних хімічних речов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обрив і азотних сполу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ластмас у первинних форм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естицидів та іншої агрохімічної продукц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фарб, лаків і подібної продукції, друкарської фарби та масти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ила та мийних засобів, засобів для чищення та полір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арфумних і косметич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фірних ол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5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ої хімічної продукції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.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основних фармацевтичних проду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фармацевтичних препаратів і матеріа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умових шин, покришок і камер; відновлення протектора гумових шин і покришо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гумов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лит, листів, труб і профілів із пластмас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тари з пластмас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будівельних виробів із пластмас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виробів із пластмас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ормування й оброблення листового скл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й оброблення інших скляних виробів, у тому числі технічни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ерамічних плиток і пли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цегли, черепиці та інших будівельних виробів із випаленої глин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цемен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вапна та гіпсових суміше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готовлення виробів із бетону для будів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готовлення виробів із гіпсу для будів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бетонних розчинів, готових для використ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6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сухих будівельних суміше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виробів із бетону, гіпсу та цемен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6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ізання, оброблення та оздоблення декоративного та будівельного камен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7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неметалевих мінеральних виробів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чавуну, сталі та феросплав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Холодний прокат вузької штаб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Холодне штампування та гнутт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Холодне волочіння дро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орогоцінних мета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алюміні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ід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4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иття чаву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будівельних металевих конструкцій і частин конструкц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еталевих дверей і віко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радіаторів і  котлів центрального опал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металевих баків, резервуарів і контейне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арових котлів, крім котлів центрального опал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зброї та боєприпас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роблення металів та нанесення покриття на метал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еханічне оброблення металев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струмен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7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сталевих бочок і подібних контейне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виробів із дроту, ланцюгів і пруж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9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готових металевих виробів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онних компонен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змонтованих електронних пла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омп’ютерів і периферій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обладнання зв’яз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струментів і обладнання для вимірювання, дослідження та навігац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оптичних приладів і фотографіч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.7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одвигунів, генераторів і трансформато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орозподільчої та контрольної апарату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видів електронних і електричних проводів та кабе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омонтажних пристрої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ичного освітлюваль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ичних побутових прила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неелектричних побутових прила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ого електрич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вигунів і турбін, крім авіаційних, автотранспортних і мотоциклетних двигун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ідравлічного та пневматич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помп і компресо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ідшипників, зубчастих передач, елементів механічних передач і прив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духових шаф, печей і пічних пальни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ідіймального та вантажно-розвантажуваль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ромислового холодильного та вентиляцій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машин і устатковання загального призначення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шин і устатковання для сільського та лісового господар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еталообробних маш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шин і устатковання для металург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шин і устатковання для добувної промисловості та будів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шин і устатковання для виготовлення харчових продуктів і напоїв, перероблення тютю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9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машин і устатковання спеціального призначення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авто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узовів для автотранспортних засобів, причепів і напівпричеп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вузлів, деталей і приладдя для авто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ування суден і плавучих конструкц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ування прогулянкових і спортивних човн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залізничних локомотивів і рухомого склад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повітряних і космічних літальних апаратів, супутнь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військових 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еблів для офісів і підприємств торгівл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ухонних меб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.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атрац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.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их меб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.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ювелірних і подіб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біжутерії та подіб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спортивних това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медичних і стоматологічних інструментів і матеріа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.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іншої продукції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машин і устатковання промислового призна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електронного й оптич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електрич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суден і човн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повітряних і космічних літальних апара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 технічне обслуговування інших машин і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становлення та монтаж машин і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електроенерг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дача електроенерг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поділення електроенерг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ргівля електроенергіє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газ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поділення газоподібного палива через місцеві (локальні) трубопровод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ргівля газом через місцеві (локальні) трубопровод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тачання пари, гарячої води та кондиційованого повітр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8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бір очищення та постачання вод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аналізація, відведення й очищення стічних вод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бирання безпечних відх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бирання небезпечних відх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роблення та видалення безпечних відх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роблення та видалення небезпечних відх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монтаж (розбирання) машин і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новлення відсортованих відх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щодо поводження з відход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рганізація будівництва будівел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житлових і нежитлових будівел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доріг і автострад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залізниць і метрополіте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мостів і туне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трубопров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споруд електропостачання та телекомунікац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водних споруд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Будівництво інших споруд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нес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ідготовчі роботи на будівельному майданчи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відувальне бурі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Електромонтажні робо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онтаж водопровідних мереж, систем опалення та кондиціон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будівельно-монтажні робо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укатурні робо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становлення столяр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криття підлоги й облицювання сті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алярні роботи та склі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роботи із завершення будів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крівельні робо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спеціалізовані будівельні роботи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ргівля іншими автотранспортними зас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1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паливом, рудами, металами та промисловими хімічними речовин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деревиною, будівельними матеріалами та санітарно-технічн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машинами, промисловим устаткованням, суднами та літак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меблями, господарськими товарами, залізними та іншими металев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текстильними виробами, одягом, хутром, взуттям і шкірян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продуктами харчування, напоями та тютюнов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, що спеціалізуються в торгівлі іншими товар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середників у торгівлі товарами широкого асортимен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9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квітами та рослин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живими тварин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шкірсировиною, шкурами та шкіро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фруктами й овоч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м’ясом і м’ясними продукт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молочними продуктами, яйцями, харчовими оліями та жир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6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5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напоя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тютюнов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цукром, шоколадом і кондитерськ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кавою, чаєм, какао та прянощ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іншими продуктами харчування, у тому числі рибою, ракоподібними і молюск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еспеціалізована оптова торгівля продуктами харчування, напоями та тютюнов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текстильними товар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одягом і взутт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фарфором, скляним посудом і засобами для чищ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парфумними та косметичними товар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фармацевтичними товар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меблями, килимами й освітлювальним приладд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годинниками та ювелірн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іншими товарами господарського призна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4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комп’ютерами, периферійним устаткованням і програмним забезпеченн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електронним і телекомунікаційним устаткованням, деталями до ньог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сільськогосподарськими машинами й устаткованн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верстат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машинами й устаткованням для добувної промисловості та будів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машинами й устаткованням для текстильного, швейного та трикотажного вироб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офісними мебля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іншими офісними машинами й устаткованн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іншими машинами й устаткованн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6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твердим, рідким, газоподібним паливом і подібними продукт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металами та металевими руд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залізними виробами, водопровідним і опалювальним устаткованням і приладдям до ньог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хімічними продукт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іншими проміжними продукт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птова торгівля відходами та брухто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еспеціалізована оптова торгівл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в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роздрібної торгівлі в не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фруктами й овоч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напоя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тютюновими вироб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пальни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комп’ютерами, периферійним устаткованням і програмним забезпеченням у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телекомунікаційним устаткованням у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текстильними товар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5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5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книг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6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6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спортивним інвентарем у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6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іграми та іграшк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6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одягом у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взуттям і шкіряними вироб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фармацевтичними товар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медичними й ортопедичними товар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косметичними товарами та туалетними приналежностя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right="-113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годинниками та ювелірними вироб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іншими невживаними товарами в спеціалізованих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уживаними товарами в магазин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7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з лотків і на ринках харчовими продуктами, напоями та тютюновими вироб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8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з лотків і на ринках текстильними виробами, одягом і взутт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8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 з лотків і на ринках іншими товар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роздрібної торгівлі поза магазин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антажний залізничн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послуг такс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ий пасажирський наземний транспорт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антажний автомобільн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послуг перевезення речей (переїзду)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рубопровідн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.5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асажирський морськ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антажний морськ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4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асажирський річков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антажний річков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асажирський авіаційний транспор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кладське господарство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поміжне обслуговування наземного транспор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поміжне обслуговування водного транспор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поміжне обслуговування авіаційного транспор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ранспортне оброблення вантаж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опоміжна діяльність у сфері транспор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національної пош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72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поштова та кур’єрськ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готелів і подібних засобів тимчасового розміщ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засобів розміщування на період відпустки та іншого тимчасового прожи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місць кемпінгами та стоянками для житлових автофургонів і причеп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нших засобів тимчасового розміщ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тачання готових страв для под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тачання інших готових стра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луговування напоя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кни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довідників і каталог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газет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журналів і періодичних видан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видавничої діяльност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комп’ютерних іго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іншого програмного забезпе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робництво кіно- та відеофільмів, телевізійних програ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озповсюдження кіно- та відеофільмів, телевізійних програ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монстрація кінофільм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.1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ння звукозапис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радіомовл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телевізійного мовл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проводового електрозв’яз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безпроводового електрозв’яз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у сфері електрозв’яз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омп’ютерне програм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онсультування з питань інформатизац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.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з керування комп’ютерним устатковання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.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у сфері інформаційних технологій і комп’ютерних систем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.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7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роблення даних, розміщення інформації на веб-вузлах і пов’язана з ними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еб-портал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нформаційних агентст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інформаційних послуг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грошового посередниц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холдингових компан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расти, фонди та подібні фінансові суб’єк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нансовий лізин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кредит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.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фінансових послуг (крім страхування та пенсійного забезпечення)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страхування, крім страхування житт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едержавне пенсійне забезпе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правління фінансовими ринк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ередництво за договорами по цінних паперах або товар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опоміжна діяльність у сфері фінансових послуг, крім страхування та пенсійного забезпе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цінювання ризиків та завданої шкод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страхових агентів і броке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правління фонд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упівля та продаж власного нерухомого майн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й експлуатацію  власного чи орендованого нерухомого майн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Агентства нерухомост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Управління нерухомим майном за винагороду або на основі контрак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пра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бухгалтерського обліку й аудиту; консультування з питань оподатк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головних управлінь (хед-офісів)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зав’язків із громадськіст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онсультування з питань комерційної діяльності й кер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архітекту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4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0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інжинірингу, геології та геодезії, надання послуг технічного консультування в цих сферах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ехнічні випробування та дослідж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слідження й експериментальні розробки у сфері біотехнолог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слідження й експериментальні розробки у сфері інших природничих і технічних нау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слідження й експериментальні розробки у сфері суспільних і гуманітарних нау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кламні агентств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середництво в розміщенні реклами в засобах масової інформац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слідження кон’юнктури ринку та виявлення громадської думк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пеціалізована діяльність із дизайн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фотографії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послуг переклад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професійна, наукова та технічна діяльність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етеринарн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автомобілів і легкових авто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вантажних автомобі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кат товарів для спорту та відпочин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кат інших побутових виробів і предметів особистого вжит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сільськогосподарських машин і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будівельних машин і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офісних машин і устатковання, у тому числі комп’юте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водних 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повітряних 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3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в оренду інших машин, устатковання та товарів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3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ізинг інтелектуальної власності та подібних продуктів, крім творів, захищених авторськими прав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.4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right="-113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агентств працевлашт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6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агентств тимчасового працевлашт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із забезпечення трудовими ресурса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туристичних агентст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9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туристичних операто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послуг із бронювання та пов’язана з цим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риватних охоронних служб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бслуговування систем безпек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ведення розслідуван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омплексне обслуговування об’є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7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гальне прибирання будин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із прибирання будинків і промислових об’єкт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діяльності з прибир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ландшафтних послу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комбінованих офісних адміністративних послу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7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телефонних цент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рганізування конгресів і торговельних виставо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ак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.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допоміжних комерційних послуг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ржавне управління загального характер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гулювання у сферах охорони здоров’я, освіти, культури та інших соціальних сферах, крім обов’язкового соціального страх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гулювання та сприяння ефективному веденню економічної діяльності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Міжнародн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оборон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юстиції та правосудд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охорони громадського порядку та безпек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жежних служб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2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у сфері обов’язкового  соціального страху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4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шкільна освіт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9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очаткова освіт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гальна середня освіт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7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фесійно-технічна освіт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3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5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ахова передвища освіт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4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ща освіт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світа у сфері спорту та відпочин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5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2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світа у сфері культу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шкіл підготовки водіїв транспортних зас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5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і види освіти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5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опоміжна діяльність у сфері освіт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.6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лікарняних закла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6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1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гальна медична практик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6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3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пеціалізована медична практик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6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томатологічна практика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6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2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у сфері охорони здоров’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6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0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послуг догляду із забезпеченням проживання для осіб з розумовими вадами та хворих на наркоманію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послуг догляду із забезпеченням проживання для осіб похилого віку та інвалі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.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послуг догляду із забезпеченням прожи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.9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.1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9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енний догляд за дітьм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5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ої соціальної допомоги без забезпечення проживання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еатральна та концертн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з підтримки театральних і концертних заход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.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дивідуальна мистецька діяльність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.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ункціювання театральних і концертних зал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.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,9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ункціювання бібліотек і архів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ункціювання музеї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.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1,7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з охорони  та використання пам’яток історії, будівель та інших пам’яток культур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.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ункціювання ботанічних садів, зоопарків і природних заповідни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.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рганізування азартних ігор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2.0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ункціювання спортивних споруд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спортивних клу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фітнес-центр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.1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ша діяльність у сфері спор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.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ункціювання атракціонів і тематичних парк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рганізування інших видів відпочинку та розва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3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28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,6</w:t>
            </w:r>
          </w:p>
        </w:tc>
      </w:tr>
      <w:tr>
        <w:trPr/>
        <w:tc>
          <w:tcPr>
            <w:tcW w:w="102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40" w:after="0"/>
              <w:ind w:right="-57" w:hanging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одовження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організацій промисловців і підприємц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рофесійних громадських організац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рофесійних спілок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.2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7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5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3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релігійних організац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.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0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,6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політичних організацій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.9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6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3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нших громадських організацій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4.9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7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6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7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2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комп’ютерів і периферійного устатков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1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2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обладнання зв’яз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1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електронної апаратури побутового призначення для приймання, записування, відтворювання звуку й зображе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2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,3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взуття та шкіря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2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меблів і домашнього начиння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2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Ремонт інших побутових виробів і предметів особистого вжитк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5.2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7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ання та хімічне чищення текстильних і хутряних виробів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.0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4,5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послуг перукарнями та салонами краси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.0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1,4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рганізування поховань і надання суміжних послуг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.0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88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,8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Діяльність із забезпечення фізичного комфорту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.0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,0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інших індивідуальних послуг, н.в.і.у.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96.0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8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3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,1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ind w:left="142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ідсутній код за КВЕД-2010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5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90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77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65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3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6d29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rsid w:val="00096d29"/>
    <w:rPr>
      <w:color w:val="auto"/>
      <w:u w:val="single"/>
    </w:rPr>
  </w:style>
  <w:style w:type="character" w:styleId="VisitedInternetLink">
    <w:name w:val="FollowedHyperlink"/>
    <w:basedOn w:val="DefaultParagraphFont"/>
    <w:uiPriority w:val="99"/>
    <w:semiHidden/>
    <w:rsid w:val="00096d29"/>
    <w:rPr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4" w:customStyle="1">
    <w:name w:val="xl64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5" w:customStyle="1">
    <w:name w:val="xl65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6" w:customStyle="1">
    <w:name w:val="xl66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uk-UA"/>
    </w:rPr>
  </w:style>
  <w:style w:type="paragraph" w:styleId="Xl67" w:customStyle="1">
    <w:name w:val="xl67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68" w:customStyle="1">
    <w:name w:val="xl68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69" w:customStyle="1">
    <w:name w:val="xl69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70" w:customStyle="1">
    <w:name w:val="xl70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paragraph" w:styleId="Xl71" w:customStyle="1">
    <w:name w:val="xl71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2" w:customStyle="1">
    <w:name w:val="xl72"/>
    <w:basedOn w:val="Normal"/>
    <w:uiPriority w:val="99"/>
    <w:qFormat/>
    <w:rsid w:val="00096d29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3" w:customStyle="1">
    <w:name w:val="xl73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4" w:customStyle="1">
    <w:name w:val="xl74"/>
    <w:basedOn w:val="Normal"/>
    <w:uiPriority w:val="99"/>
    <w:qFormat/>
    <w:rsid w:val="00096d29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5" w:customStyle="1">
    <w:name w:val="xl75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6" w:customStyle="1">
    <w:name w:val="xl76"/>
    <w:basedOn w:val="Normal"/>
    <w:uiPriority w:val="99"/>
    <w:qFormat/>
    <w:rsid w:val="00096d29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7" w:customStyle="1">
    <w:name w:val="xl77"/>
    <w:basedOn w:val="Normal"/>
    <w:uiPriority w:val="99"/>
    <w:qFormat/>
    <w:rsid w:val="00096d2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78" w:customStyle="1">
    <w:name w:val="xl78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lang w:eastAsia="uk-UA"/>
    </w:rPr>
  </w:style>
  <w:style w:type="paragraph" w:styleId="Xl79" w:customStyle="1">
    <w:name w:val="xl79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0" w:customStyle="1">
    <w:name w:val="xl80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1" w:customStyle="1">
    <w:name w:val="xl81"/>
    <w:basedOn w:val="Normal"/>
    <w:uiPriority w:val="99"/>
    <w:qFormat/>
    <w:rsid w:val="00096d2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Xl82" w:customStyle="1">
    <w:name w:val="xl82"/>
    <w:basedOn w:val="Normal"/>
    <w:uiPriority w:val="99"/>
    <w:qFormat/>
    <w:rsid w:val="00096d2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Arial" w:hAnsi="Arial" w:eastAsia="Times New Roman" w:cs="Arial"/>
      <w:sz w:val="24"/>
      <w:szCs w:val="24"/>
      <w:lang w:eastAsia="uk-UA"/>
    </w:rPr>
  </w:style>
  <w:style w:type="paragraph" w:styleId="Xl83" w:customStyle="1">
    <w:name w:val="xl83"/>
    <w:basedOn w:val="Normal"/>
    <w:uiPriority w:val="99"/>
    <w:qFormat/>
    <w:rsid w:val="00096d29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  <w:lang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20</Pages>
  <Words>92680</Words>
  <Characters>52828</Characters>
  <CharactersWithSpaces>145218</CharactersWithSpaces>
  <Paragraphs>290</Paragraphs>
  <Company>GM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19:00Z</dcterms:created>
  <dc:creator>Поремська Т.С.</dc:creator>
  <dc:description/>
  <dc:language>en-US</dc:language>
  <cp:lastModifiedBy>Zvd_User_22</cp:lastModifiedBy>
  <dcterms:modified xsi:type="dcterms:W3CDTF">2022-01-17T06:55:00Z</dcterms:modified>
  <cp:revision>5</cp:revision>
  <dc:subject/>
  <dc:title>Кількість зареєстрованих юридичних осіб за видами економічної діяльності з розподілом за ознакою статі керів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