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ологічні поясненн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Добування водних біоресурсів</w:t>
      </w:r>
      <w:r>
        <w:rPr>
          <w:color w:val="000000"/>
          <w:lang w:eastAsia="uk-UA"/>
        </w:rPr>
        <w:t> – обсяг риби та інших водних біоресурсів, які добуті (вилучені) з усіх рибогосподарських водних об’єктів або їх частин (морів, океанів, ставків, річок, водосховищ, озер та інших водойм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рибництвом, в обсягах вилову жи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ind w:firstLine="567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Середня ціна добування 1 тонни водних біоресурсів – </w:t>
      </w:r>
      <w:r>
        <w:rPr>
          <w:color w:val="000000"/>
          <w:lang w:eastAsia="uk-UA"/>
        </w:rPr>
        <w:t>це середня вартість одиниці реалізованої у звітному році продукції без урахування податку на додану вартість, акцизу й інших непрямих податків, яка розрахована як співвідношення вартості реалізованої продукції та її кількості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06:00Z</dcterms:created>
  <dc:creator>Sel_User_22</dc:creator>
  <dc:description/>
  <cp:keywords/>
  <dc:language>en-US</dc:language>
  <cp:lastModifiedBy>Sel_User_20</cp:lastModifiedBy>
  <cp:lastPrinted>2022-01-25T11:42:00Z</cp:lastPrinted>
  <dcterms:modified xsi:type="dcterms:W3CDTF">2023-06-19T09:06:00Z</dcterms:modified>
  <cp:revision>2</cp:revision>
  <dc:subject/>
  <dc:title/>
</cp:coreProperties>
</file>