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мінеральних добрив під урожай сільськогосподарських культур 2024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4"/>
        <w:gridCol w:w="1209"/>
        <w:gridCol w:w="1179"/>
        <w:gridCol w:w="1260"/>
        <w:gridCol w:w="1261"/>
        <w:gridCol w:w="1261"/>
        <w:gridCol w:w="1323"/>
        <w:gridCol w:w="1323"/>
      </w:tblGrid>
      <w:tr>
        <w:trPr>
          <w:trHeight w:val="421" w:hRule="atLeast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унесених мінеральних добрив </w:t>
            </w:r>
          </w:p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діючій речовині)</w:t>
            </w:r>
          </w:p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іючій речовині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сф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Р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604793,91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51537,9 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59508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42787,9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70,7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49,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3199,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360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4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3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6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49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503,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75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6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1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3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20545,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52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634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9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7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27,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7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5158,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90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26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1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544,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39,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6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408,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4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60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481,9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4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19,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0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055,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94,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що відповідають критеріям, визначеним статистичною методологією.</w:t>
      </w:r>
      <w:bookmarkEnd w:id="0"/>
    </w:p>
    <w:p>
      <w:pPr>
        <w:pStyle w:val="TextBody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Інформація сформована на основі фактично поданих підприємствами звітів (рівень звітування становив 96%) та проведених дооцінок показників. Дані можуть бути уточнені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о загальної площі насаджень.</w:t>
      </w:r>
    </w:p>
    <w:p>
      <w:pPr>
        <w:pStyle w:val="TextBody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113" w:hanging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11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13" w:hanging="0"/>
        <w:rPr/>
      </w:pPr>
      <w:r>
        <w:rPr>
          <w:sz w:val="18"/>
          <w:lang w:val="uk-UA"/>
        </w:rPr>
        <w:t xml:space="preserve">© </w:t>
      </w:r>
      <w:r>
        <w:rPr>
          <w:szCs w:val="22"/>
          <w:lang w:val="uk-UA"/>
        </w:rPr>
        <w:t>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2" w:gutter="0" w:header="284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5">
    <w:name w:val="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7:00Z</dcterms:created>
  <dc:creator>user</dc:creator>
  <dc:description/>
  <cp:keywords/>
  <dc:language>en-US</dc:language>
  <cp:lastModifiedBy>Pos_User_03</cp:lastModifiedBy>
  <cp:lastPrinted>2025-05-20T16:28:00Z</cp:lastPrinted>
  <dcterms:modified xsi:type="dcterms:W3CDTF">2025-05-22T13:42:00Z</dcterms:modified>
  <cp:revision>77</cp:revision>
  <dc:subject/>
  <dc:title>Внесення мінеральних добрив</dc:title>
</cp:coreProperties>
</file>