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голів’я худоби та пт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ютого 2010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5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7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8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6,1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1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2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1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7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1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1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3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1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7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7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1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5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1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4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1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1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3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1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 1 січня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53:00Z</dcterms:created>
  <dc:creator>M.Grinenko</dc:creator>
  <dc:description/>
  <cp:keywords/>
  <dc:language>en-US</dc:language>
  <cp:lastModifiedBy>M.Grinenko</cp:lastModifiedBy>
  <cp:lastPrinted>2010-07-09T09:19:00Z</cp:lastPrinted>
  <dcterms:modified xsi:type="dcterms:W3CDTF">2011-06-02T10:50:00Z</dcterms:modified>
  <cp:revision>6</cp:revision>
  <dc:subject/>
  <dc:title>Поголів’я худоби та птиці</dc:title>
</cp:coreProperties>
</file>