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голів’я худоби та птиці</w:t>
      </w:r>
      <w:r>
        <w:rPr>
          <w:b/>
        </w:rPr>
        <w:t xml:space="preserve"> у 2014 </w:t>
      </w:r>
      <w:r>
        <w:rPr>
          <w:b/>
          <w:lang w:val="uk-UA"/>
        </w:rPr>
        <w:t>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59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8,0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берез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6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0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квіт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1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1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трав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,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черв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85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п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96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ерп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8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7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верес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83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9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0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жовт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5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листопада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8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грудня 2014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6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1 січня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2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3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53:00Z</dcterms:created>
  <dc:creator>M.Grinenko</dc:creator>
  <dc:description/>
  <cp:keywords/>
  <dc:language>en-US</dc:language>
  <cp:lastModifiedBy>M.Grinenko</cp:lastModifiedBy>
  <cp:lastPrinted>2014-12-08T14:00:00Z</cp:lastPrinted>
  <dcterms:modified xsi:type="dcterms:W3CDTF">2015-05-05T07:13:00Z</dcterms:modified>
  <cp:revision>6</cp:revision>
  <dc:subject/>
  <dc:title>Поголів’я худоби та птиці</dc:title>
</cp:coreProperties>
</file>