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сільськогосподарських тварин у 2021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ютого 2021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0,9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2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2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3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2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2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2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2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2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7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2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5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1 листопада 2021р.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9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2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ічня 2022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99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16:00Z</dcterms:created>
  <dc:creator>M.Grinenko</dc:creator>
  <dc:description/>
  <cp:keywords/>
  <dc:language>en-US</dc:language>
  <cp:lastModifiedBy>Sel_User_08</cp:lastModifiedBy>
  <cp:lastPrinted>2018-11-08T15:08:00Z</cp:lastPrinted>
  <dcterms:modified xsi:type="dcterms:W3CDTF">2022-05-26T09:25:00Z</dcterms:modified>
  <cp:revision>3</cp:revision>
  <dc:subject/>
  <dc:title>Поголів’я худоби та птиці</dc:title>
</cp:coreProperties>
</file>