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квітня 2018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7р.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4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</w:tbl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8-04-10T09:48:00Z</cp:lastPrinted>
  <dcterms:modified xsi:type="dcterms:W3CDTF">2018-04-10T06:50:00Z</dcterms:modified>
  <cp:revision>13</cp:revision>
  <dc:subject/>
  <dc:title>Сільське господарство</dc:title>
</cp:coreProperties>
</file>