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вітня 2024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2,9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5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7,1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4,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7,4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6,3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6,1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0,2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9,6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2,7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335,3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19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15,8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6</cp:lastModifiedBy>
  <cp:lastPrinted>2025-12-11T13:38:00Z</cp:lastPrinted>
  <dcterms:modified xsi:type="dcterms:W3CDTF">2025-12-11T11:38:00Z</dcterms:modified>
  <cp:revision>188</cp:revision>
  <dc:subject/>
  <dc:title>Сільське господарство</dc:title>
</cp:coreProperties>
</file>