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ересня 2024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62,7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7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,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5,3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,3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18,2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2,7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45,5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6</cp:lastModifiedBy>
  <cp:lastPrinted>2025-12-15T10:23:00Z</cp:lastPrinted>
  <dcterms:modified xsi:type="dcterms:W3CDTF">2025-12-15T08:24:00Z</dcterms:modified>
  <cp:revision>205</cp:revision>
  <dc:subject/>
  <dc:title>Сільське господарство</dc:title>
</cp:coreProperties>
</file>