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листопада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5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11-08T13:06:00Z</dcterms:modified>
  <cp:revision>30</cp:revision>
  <dc:subject/>
  <dc:title>Сільське господарство</dc:title>
</cp:coreProperties>
</file>