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січня 2020 року (остаточні дані)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 2019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7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3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8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</w:tr>
    </w:tbl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Futura Bk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;Futura Bk" w:hAnsi="Segoe UI;Futura Bk" w:eastAsia="Times New Roman" w:cs="Segoe UI;Futura Bk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;Futura Bk" w:hAnsi="Segoe UI;Futura Bk" w:cs="Segoe UI;Futura Bk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Sel_User_03</cp:lastModifiedBy>
  <cp:lastPrinted>2020-05-20T14:45:00Z</cp:lastPrinted>
  <dcterms:modified xsi:type="dcterms:W3CDTF">2020-05-25T10:47:00Z</dcterms:modified>
  <cp:revision>79</cp:revision>
  <dc:subject/>
  <dc:title>Сільське господарство</dc:title>
</cp:coreProperties>
</file>