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Методологічні пояснення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Рослинництво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бсяг виробництва (валовий збір) культур багаторічних </w:t>
            </w:r>
            <w:r>
              <w:rPr>
                <w:sz w:val="24"/>
                <w:szCs w:val="24"/>
                <w:lang w:val="uk-UA"/>
              </w:rPr>
              <w:t>– загальний розмір продукції плодоягідних насаджень, виноградників, яка зібрана з загальної площі насаджень, незалежно від їх віку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бсяг виробництва (валовий збір) культур сільськогосподарських </w:t>
            </w:r>
            <w:r>
              <w:rPr>
                <w:sz w:val="24"/>
                <w:szCs w:val="24"/>
                <w:lang w:val="uk-UA"/>
              </w:rPr>
              <w:t xml:space="preserve">– загальний розмір продукції, зібраної з основних, повторних, міжрядних посівів, у натуральному вираженні. </w:t>
            </w:r>
            <w:r>
              <w:rPr>
                <w:bCs/>
                <w:sz w:val="24"/>
                <w:szCs w:val="24"/>
                <w:lang w:val="uk-UA"/>
              </w:rPr>
              <w:t>Обсяг виробництва (валовий збір)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к</w:t>
            </w:r>
            <w:r>
              <w:rPr>
                <w:sz w:val="24"/>
                <w:szCs w:val="24"/>
                <w:lang w:val="uk-UA"/>
              </w:rPr>
              <w:t>ультур зернових і зернобобових, соняшнику в період збирання врожаю наведено в початково оприбуткованій (фізичній) масі (масі сільськогосподарських культур після збирання), за рік у цілому – у масі після доробки (початково оприбуткована маса сільськогосподарських культур за виключенням невикористаних відходів (втрат післязбиральної обробки: очистка від часток бур’янів та соломи, лушпайок та інших домішок) і втрат при сушінні (доведення зерна до базисних кондицій))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бсяг унесених пестицидів – </w:t>
            </w:r>
            <w:r>
              <w:rPr>
                <w:bCs/>
                <w:sz w:val="24"/>
                <w:szCs w:val="24"/>
                <w:lang w:val="uk-UA"/>
              </w:rPr>
              <w:t>маса (у діючій  речовині) застосованих пестицидів для захисту сільськогосподарських культур від шкідливих організмів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бсяг унесених добрив – </w:t>
            </w:r>
            <w:r>
              <w:rPr>
                <w:bCs/>
                <w:sz w:val="24"/>
                <w:szCs w:val="24"/>
                <w:lang w:val="uk-UA"/>
              </w:rPr>
              <w:t>маса мінеральних (у перерахунку на діючу речовину) та органічних (у фізичній масі) добрив, які внесені в ґрунт для поліпшення умов живлення і підвищення врожайності сільськогосподарських культур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бсяг унесених добрив на один гектар площі посівної уточненої сільськогосподарських культур – </w:t>
            </w:r>
            <w:r>
              <w:rPr>
                <w:bCs/>
                <w:sz w:val="24"/>
                <w:szCs w:val="24"/>
                <w:lang w:val="uk-UA"/>
              </w:rPr>
              <w:t>середній показник, що характеризує внесення в ґрунт добрив на одиницю площі. Він обраховується як співвідношення сумарної кількості використаних під певну сільськогосподарську культуру мінеральних добрив у перерахунку на діючу речовину, органічних добрив у фізичній масі до площі посівної уточненої цієї культури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бсяг унесених добрив на один гектар площі, на якій вони застосовані – </w:t>
            </w:r>
            <w:r>
              <w:rPr>
                <w:bCs/>
                <w:sz w:val="24"/>
                <w:szCs w:val="24"/>
                <w:lang w:val="uk-UA"/>
              </w:rPr>
              <w:t>середній показник, що характеризує внесення в ґрунт добрив на одиницю площі. Він обраховується як співвідношення сумарної кількості використаних під певну сільськогосподарську культуру мінеральних добрив у перерахунку на діючу речовину, органічних добрив у фізичній масі до площі цієї культури, на якій вони застосовані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бсяг унесених пестицидів на один гектар площі посівної уточненої сільськогосподарських культур – </w:t>
            </w:r>
            <w:r>
              <w:rPr>
                <w:bCs/>
                <w:sz w:val="24"/>
                <w:szCs w:val="24"/>
                <w:lang w:val="uk-UA"/>
              </w:rPr>
              <w:t>середній показник, що характеризує застосування пестицидів на одиницю площі. Він обраховується як співвідношення сумарної кількості використаних під певну сільськогосподарську культуру пестицидів у перерахунку на діючу речовину до площі посівної уточненої цієї культури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бсяг унесених пестицидів на один гектар площі, на якій вони застосовані – </w:t>
            </w:r>
            <w:r>
              <w:rPr>
                <w:bCs/>
                <w:sz w:val="24"/>
                <w:szCs w:val="24"/>
                <w:lang w:val="uk-UA"/>
              </w:rPr>
              <w:t>середній показник, що характеризує застосування пестицидів на одиницю площі. Він обраховується як співвідношення сумарної кількості застосованих під певну сільськогосподарську культуру пестицидів у перерахунку на діючу речовину до площі цієї культури, на якій вони застосовані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лоща насаджень культур плодових та ягідних (загальна) – </w:t>
            </w:r>
            <w:r>
              <w:rPr>
                <w:bCs/>
                <w:sz w:val="24"/>
                <w:szCs w:val="24"/>
                <w:lang w:val="uk-UA"/>
              </w:rPr>
              <w:t>площа відокремлених садів (зерняткових, кісточкових, горіхоплідних) та ягідників, а також площа під деревами і кущами, які ростуть окремо, та площа культур плодових та ягідних у закритому ґрунті, незалежно від віку насаджень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лоща, оброблена добривами/пестицидами – </w:t>
            </w:r>
            <w:r>
              <w:rPr>
                <w:bCs/>
                <w:sz w:val="24"/>
                <w:szCs w:val="24"/>
                <w:lang w:val="uk-UA"/>
              </w:rPr>
              <w:t>площа, на якій були застосовані добрива (мінеральні, органічні), пестициди під урожай сільськогосподарських культур звітного року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лоща посівна культур сільськогосподарських – </w:t>
            </w:r>
            <w:r>
              <w:rPr>
                <w:bCs/>
                <w:sz w:val="24"/>
                <w:szCs w:val="24"/>
                <w:lang w:val="uk-UA"/>
              </w:rPr>
              <w:t>частина ріллі або інших розораних угідь, яка фактично зайнята посівами: озимими, які посіяні восени минулого року та збереглися до закінчення весняної сівби, та ярими культурами під урожай звітного року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napToGrid w:val="false"/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лоща посівна уточнена культур сільськогосподарських – </w:t>
            </w:r>
            <w:r>
              <w:rPr>
                <w:bCs/>
                <w:sz w:val="24"/>
                <w:szCs w:val="24"/>
                <w:lang w:val="uk-UA"/>
              </w:rPr>
              <w:t>площа, яка була фактично зайнята під посівами сільськогосподарських культур навесні (площа посівів озимих культур, що збереглися, та площа ярих культур), з урахуванням посівів пізніх культур під урожай звітного року (літні посадки), а також змін у господарському використанні посівів (перехід посівів із груп одного виробничого напряму до інших, наприклад, на зерно, зелений корм, сіно тощо)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рожайність культур сільськогосподарських – </w:t>
            </w:r>
            <w:r>
              <w:rPr>
                <w:bCs/>
                <w:sz w:val="24"/>
                <w:szCs w:val="24"/>
                <w:lang w:val="uk-UA"/>
              </w:rPr>
              <w:t>середній розмір виробництва певної культури з одиниці фактично зібраної площі цієї культури, який обчислено як співвідношення обсягу виробництва (валового збору) з основних, повторних і міжрядних посівів та фактично зібраної площі цієї культури (для багаторічних насаджень – як співвідношення обсягу виробництва (валового збору) з усієї площі насаджень та площі культури у плодоносному віці)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Частка площі, обробленої добривами/пестицидами – </w:t>
            </w:r>
            <w:r>
              <w:rPr>
                <w:bCs/>
                <w:sz w:val="24"/>
                <w:szCs w:val="24"/>
                <w:lang w:val="uk-UA"/>
              </w:rPr>
              <w:t>співвідношення площі певної сільськогосподарської культури, на якій було застосовано добрива/пестициди, до площі посівної уточненої цієї культури під урожай звітного року.</w:t>
            </w:r>
          </w:p>
        </w:tc>
      </w:tr>
    </w:tbl>
    <w:p>
      <w:pPr>
        <w:pStyle w:val="Normal"/>
        <w:spacing w:lineRule="auto" w:line="23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Тваринництво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sz w:val="24"/>
                <w:szCs w:val="24"/>
                <w:lang w:val="uk-UA"/>
              </w:rPr>
              <w:t xml:space="preserve"> – сумарна жива маса сільськогосподарських тварин, які були реалізовані на забій (товарний забій) та/або забиті на м’ясо у своєму господар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Забійна маса сільськогосподарських тварин, реалізованих на забій</w:t>
            </w:r>
            <w:r>
              <w:rPr>
                <w:sz w:val="24"/>
                <w:szCs w:val="24"/>
                <w:lang w:val="uk-UA"/>
              </w:rPr>
              <w:t>  – сумарна забійна маса (м’ясо, жир-сирець, харчові субпродукти) сільськогосподарських тварин, яка отримана як при реалізації на забій (товарний забій), так і при внутрішньогосподарському забої тварин на м’ясо, незалежно від того, де був проведений забій: безпосередньо на підприємстві чи на бойні, яку обчислено як добуток сумарної живої маси сільськогосподарських тварин, реалізованих на забій, і коефіцієнта переведення живої маси тварин у забійну масу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Кількість одержаних яєць від птиці свійської </w:t>
            </w:r>
            <w:r>
              <w:rPr>
                <w:sz w:val="24"/>
                <w:szCs w:val="24"/>
                <w:lang w:val="uk-UA"/>
              </w:rPr>
              <w:t>– загальна кількість яєць, які отримані від усіх видів свійської птиці, уключаючи яйця, що були втрачені через бій, псування тощо, а також яйця, витрачені для виведення молодняку (інкубація) квочками або в інкубаторі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ількість сільськогосподарських тварин</w:t>
            </w:r>
            <w:r>
              <w:rPr>
                <w:sz w:val="24"/>
                <w:szCs w:val="24"/>
                <w:lang w:val="uk-UA"/>
              </w:rPr>
              <w:t xml:space="preserve"> – показник, що характеризує кількість сільськогосподарських тварин певного виду, які утримуються на звітну дату, незалежно від мети вирощування та розведення (для отримання продукції, відтворення тощо)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бсяг виробництва (валовий настриг) вовни </w:t>
            </w:r>
            <w:r>
              <w:rPr>
                <w:sz w:val="24"/>
                <w:szCs w:val="24"/>
                <w:lang w:val="uk-UA"/>
              </w:rPr>
              <w:t>– загальний обсяг фактично настриженої з живих овець і кіз вовни в натуральній масі, тобто у фізичній масі після стрижки (немита або мита в руні), включаючи вовну, яка була використана на внутрішньогосподарські потреби.</w:t>
            </w:r>
          </w:p>
        </w:tc>
      </w:tr>
      <w:tr>
        <w:trPr>
          <w:trHeight w:val="23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spacing w:lineRule="auto" w:line="23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бсяг виробництва (валовий надій) молока </w:t>
            </w:r>
            <w:r>
              <w:rPr>
                <w:sz w:val="24"/>
                <w:szCs w:val="24"/>
                <w:lang w:val="uk-UA"/>
              </w:rPr>
              <w:t>– сумарні валові надої молока, отримані від маток сільськогосподарських тварин (корів усіх порід, буйволиць, овець і кіз, кобил, інших маток сільськогосподарських тварин).</w:t>
            </w:r>
          </w:p>
        </w:tc>
      </w:tr>
    </w:tbl>
    <w:p>
      <w:pPr>
        <w:pStyle w:val="Normal"/>
        <w:spacing w:lineRule="auto" w:line="23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37"/>
              <w:jc w:val="both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 xml:space="preserve">Середня ціна продукції сільського господарства, реалізованої підприємствами – </w:t>
            </w:r>
            <w:r>
              <w:rPr>
                <w:spacing w:val="-2"/>
                <w:sz w:val="24"/>
                <w:szCs w:val="24"/>
                <w:lang w:val="uk-UA"/>
              </w:rPr>
              <w:t>це вартість одиниці реалізованої підприємствами власно виробленої продукції наростаючим підсумком з початку року з урахуванням її якості, але без урахування транспортних, експедиційних та накладних витрат, податку на додану вартість, дотацій.</w:t>
            </w:r>
          </w:p>
        </w:tc>
      </w:tr>
    </w:tbl>
    <w:p>
      <w:pPr>
        <w:pStyle w:val="Normal"/>
        <w:spacing w:lineRule="auto" w:line="23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b/>
                <w:spacing w:val="-2"/>
                <w:sz w:val="24"/>
                <w:szCs w:val="24"/>
                <w:lang w:val="uk-UA"/>
              </w:rPr>
              <w:t xml:space="preserve">Індекс сільськогосподарської продукції </w:t>
            </w:r>
            <w:r>
              <w:rPr>
                <w:spacing w:val="-2"/>
                <w:sz w:val="24"/>
                <w:szCs w:val="24"/>
                <w:lang w:val="uk-UA"/>
              </w:rPr>
              <w:t>характеризує рівень змін фізичного обсягу виробництва продукції сільського господарства, виробленого за періоди, що обрані для порівняння.</w:t>
            </w:r>
            <w:r>
              <w:rPr>
                <w:b/>
                <w:spacing w:val="-2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Style2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9:49:00Z</dcterms:created>
  <dc:creator>user</dc:creator>
  <dc:description/>
  <cp:keywords/>
  <dc:language>en-US</dc:language>
  <cp:lastModifiedBy>Sel_User_03</cp:lastModifiedBy>
  <cp:lastPrinted>2024-04-25T13:30:00Z</cp:lastPrinted>
  <dcterms:modified xsi:type="dcterms:W3CDTF">2024-04-25T10:30:00Z</dcterms:modified>
  <cp:revision>3</cp:revision>
  <dc:subject/>
  <dc:title/>
</cp:coreProperties>
</file>