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Надходження молока на переробні підприємства</w:t>
        <w:br/>
        <w:t>у 2020 році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1295"/>
        <w:gridCol w:w="1296"/>
        <w:gridCol w:w="1295"/>
        <w:gridCol w:w="1296"/>
      </w:tblGrid>
      <w:tr>
        <w:trPr/>
        <w:tc>
          <w:tcPr>
            <w:tcW w:w="44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надходжень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4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  <w:br/>
              <w:t>2019р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за 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  <w:br/>
              <w:t>2019р.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е надходження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куплено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4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0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13" w:hanging="0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uk-UA"/>
        </w:rPr>
        <w:t>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29:00Z</dcterms:created>
  <dc:creator>Sel_User_04</dc:creator>
  <dc:description/>
  <cp:keywords/>
  <dc:language>en-US</dc:language>
  <cp:lastModifiedBy>Zvd_User_06</cp:lastModifiedBy>
  <dcterms:modified xsi:type="dcterms:W3CDTF">2021-02-09T06:22:00Z</dcterms:modified>
  <cp:revision>7</cp:revision>
  <dc:subject/>
  <dc:title>Надходження сільськогосподарських тварин на переробні підприємства</dc:title>
</cp:coreProperties>
</file>