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дходження молока на переробні підприємства</w:t>
        <w:br/>
        <w:t>у 2021 році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098"/>
        <w:gridCol w:w="1497"/>
        <w:gridCol w:w="1098"/>
        <w:gridCol w:w="1496"/>
      </w:tblGrid>
      <w:tr>
        <w:trPr/>
        <w:tc>
          <w:tcPr>
            <w:tcW w:w="4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ходжен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  <w:br/>
              <w:t>відповідного періоду</w:t>
              <w:br/>
              <w:t>2020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за 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  <w:br/>
              <w:t>відповідного періоду</w:t>
              <w:br/>
              <w:t>2020р.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ічень–березень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firstLine="3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надходже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1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firstLine="30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куплено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1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8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firstLine="30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надходже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5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firstLine="30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куплено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5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1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firstLine="30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надходже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6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firstLine="30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куплено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6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7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firstLine="30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надходже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1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firstLine="30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куплено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1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1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uk-UA"/>
        </w:rPr>
        <w:t>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6:00Z</dcterms:created>
  <dc:creator>user</dc:creator>
  <dc:description/>
  <cp:keywords/>
  <dc:language>en-US</dc:language>
  <cp:lastModifiedBy>Zvd_User_22</cp:lastModifiedBy>
  <cp:lastPrinted>2017-12-20T12:28:00Z</cp:lastPrinted>
  <dcterms:modified xsi:type="dcterms:W3CDTF">2022-02-07T13:54:00Z</dcterms:modified>
  <cp:revision>25</cp:revision>
  <dc:subject/>
  <dc:title/>
</cp:coreProperties>
</file>