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ходження сільськогосподарських тварин на переробні підприємства</w:t>
        <w:br/>
        <w:t>у 2021 році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098"/>
        <w:gridCol w:w="1497"/>
        <w:gridCol w:w="1098"/>
        <w:gridCol w:w="1496"/>
      </w:tblGrid>
      <w:tr>
        <w:trPr/>
        <w:tc>
          <w:tcPr>
            <w:tcW w:w="4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ходжен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  <w:br/>
              <w:t>відповідного періоду</w:t>
              <w:br/>
              <w:t>2020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за 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  <w:br/>
              <w:t>відповідного періоду</w:t>
              <w:br/>
              <w:t>2020р.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е надходженн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– усього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видам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е надходженн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– усього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видам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е надходженн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– усього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видам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2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е надходженн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– усього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видам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2"/>
          <w:szCs w:val="22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 статистики у Миколаївській області,</w:t>
      </w:r>
      <w:r>
        <w:rPr>
          <w:sz w:val="22"/>
          <w:szCs w:val="22"/>
        </w:rPr>
        <w:t xml:space="preserve"> 202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6:00Z</dcterms:created>
  <dc:creator>user</dc:creator>
  <dc:description/>
  <cp:keywords/>
  <dc:language>en-US</dc:language>
  <cp:lastModifiedBy>Zvd_User_22</cp:lastModifiedBy>
  <cp:lastPrinted>2017-12-20T12:28:00Z</cp:lastPrinted>
  <dcterms:modified xsi:type="dcterms:W3CDTF">2022-02-07T13:55:00Z</dcterms:modified>
  <cp:revision>25</cp:revision>
  <dc:subject/>
  <dc:title/>
</cp:coreProperties>
</file>