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Виробництво основних продуктів тваринництва </w:t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6"/>
        <w:gridCol w:w="2397"/>
        <w:gridCol w:w="2397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’ясо усіх видів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у живій вазі), тис. 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 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 шт.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9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0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3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9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7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4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9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2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0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2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4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,0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,5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7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,3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9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8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,6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,3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8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,3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9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жовтень 2007р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9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,8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,8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чень–листопад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9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9,7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,0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за</w:t>
            </w:r>
            <w:r>
              <w:rPr>
                <w:sz w:val="24"/>
                <w:lang w:val="uk-UA"/>
              </w:rPr>
              <w:t xml:space="preserve"> 2007р.</w:t>
            </w:r>
          </w:p>
        </w:tc>
        <w:tc>
          <w:tcPr>
            <w:tcW w:w="239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7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,2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,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4:00Z</dcterms:created>
  <dc:creator>user0060</dc:creator>
  <dc:description/>
  <cp:keywords/>
  <dc:language>en-US</dc:language>
  <cp:lastModifiedBy>I.Hmelnitskaya</cp:lastModifiedBy>
  <cp:lastPrinted>2007-11-08T09:14:00Z</cp:lastPrinted>
  <dcterms:modified xsi:type="dcterms:W3CDTF">2009-01-27T08:53:00Z</dcterms:modified>
  <cp:revision>4</cp:revision>
  <dc:subject/>
  <dc:title>Поголів’я худоби та птиці</dc:title>
</cp:coreProperties>
</file>