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обництво основних видів продукції тваринництва у 201</w:t>
      </w:r>
      <w:r>
        <w:rPr>
          <w:b/>
        </w:rPr>
        <w:t>3</w:t>
      </w:r>
      <w:r>
        <w:rPr>
          <w:b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2252"/>
        <w:gridCol w:w="1708"/>
        <w:gridCol w:w="2345"/>
        <w:gridCol w:w="1795"/>
        <w:gridCol w:w="2258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’яс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у живій вазі)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олоко 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Яйця 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повідного періоду 201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повідного періоду 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шт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повідного періоду 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4,4</w:t>
            </w:r>
          </w:p>
        </w:tc>
        <w:tc>
          <w:tcPr>
            <w:tcW w:w="2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2</w:t>
            </w:r>
          </w:p>
        </w:tc>
        <w:tc>
          <w:tcPr>
            <w:tcW w:w="1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4</w:t>
            </w:r>
          </w:p>
        </w:tc>
        <w:tc>
          <w:tcPr>
            <w:tcW w:w="2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7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9</w:t>
            </w:r>
          </w:p>
        </w:tc>
        <w:tc>
          <w:tcPr>
            <w:tcW w:w="2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,5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лют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9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2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,9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,2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9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9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0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,5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,9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квіт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0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1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,5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трав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3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,1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0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,6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черв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7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5,3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,5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,5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лип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2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5,1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3,2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,6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серп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4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2,7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9,0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3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верес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4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5,4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9,7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49,5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жовт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,2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6,4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2,4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,1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листопа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5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1,1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9,2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,7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013 рік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,6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0,7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9,6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1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1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7:21:00Z</dcterms:created>
  <dc:creator>M.Grinenko</dc:creator>
  <dc:description/>
  <cp:keywords/>
  <dc:language>en-US</dc:language>
  <cp:lastModifiedBy>M.Grinenko</cp:lastModifiedBy>
  <cp:lastPrinted>2014-01-13T08:11:00Z</cp:lastPrinted>
  <dcterms:modified xsi:type="dcterms:W3CDTF">2014-04-29T06:16:00Z</dcterms:modified>
  <cp:revision>7</cp:revision>
  <dc:subject/>
  <dc:title>Виробництво основних продуктів тваринництва у 2010 році</dc:title>
</cp:coreProperties>
</file>