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робництво основних видів продукції тваринництва у 2016 роц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2252"/>
        <w:gridCol w:w="1708"/>
        <w:gridCol w:w="2345"/>
        <w:gridCol w:w="1795"/>
        <w:gridCol w:w="2258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еалізація на забій сільськогосподарських тварин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у живій масі)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олоко 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Яйця 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повідного періоду 2015р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повідного періоду 2015р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ш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повідного періоду 2015р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22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7</w:t>
            </w:r>
          </w:p>
        </w:tc>
        <w:tc>
          <w:tcPr>
            <w:tcW w:w="1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8</w:t>
            </w:r>
          </w:p>
        </w:tc>
        <w:tc>
          <w:tcPr>
            <w:tcW w:w="23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  <w:tc>
          <w:tcPr>
            <w:tcW w:w="17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6</w:t>
            </w:r>
          </w:p>
        </w:tc>
        <w:tc>
          <w:tcPr>
            <w:tcW w:w="2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,8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лют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9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7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,7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,5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,5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березен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3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8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,5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,8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,5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квітен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9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3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4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7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3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травен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13,1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9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,7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7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6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червен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5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9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9,9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,5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6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липен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1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8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6,8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4,6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7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серпен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,2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6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2,0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2,2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4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вересен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7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6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3,2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6,2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9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жовтен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35,3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6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1,9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8,1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0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–листопа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,9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7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4,2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0,3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6</w:t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6</w:t>
            </w:r>
            <w:r>
              <w:rPr>
                <w:lang w:val="uk-UA"/>
              </w:rPr>
              <w:t xml:space="preserve"> рік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,</w:t>
            </w:r>
            <w:r>
              <w:rPr>
                <w:lang w:val="en-US"/>
              </w:rPr>
              <w:t>8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8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1,6</w:t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1,5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1</w:t>
      </w:r>
      <w:r>
        <w:rPr/>
        <w:t>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2:13:00Z</dcterms:created>
  <dc:creator>M.Grinenko</dc:creator>
  <dc:description/>
  <cp:keywords/>
  <dc:language>en-US</dc:language>
  <cp:lastModifiedBy>M.Grinenko</cp:lastModifiedBy>
  <cp:lastPrinted>2016-08-08T11:39:00Z</cp:lastPrinted>
  <dcterms:modified xsi:type="dcterms:W3CDTF">2017-04-04T12:18:00Z</dcterms:modified>
  <cp:revision>9</cp:revision>
  <dc:subject/>
  <dc:title>Виробництво основних продуктів тваринництва у 2010 році</dc:title>
</cp:coreProperties>
</file>