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</w:t>
      </w:r>
      <w:r>
        <w:rPr>
          <w:b/>
        </w:rPr>
        <w:t>9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живій мас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8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9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0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9:00Z</dcterms:created>
  <dc:creator>M.Grinenko</dc:creator>
  <dc:description/>
  <cp:keywords/>
  <dc:language>en-US</dc:language>
  <cp:lastModifiedBy>Sel_User_03</cp:lastModifiedBy>
  <cp:lastPrinted>2018-11-08T15:09:00Z</cp:lastPrinted>
  <dcterms:modified xsi:type="dcterms:W3CDTF">2020-05-20T11:41:00Z</dcterms:modified>
  <cp:revision>69</cp:revision>
  <dc:subject/>
  <dc:title>Виробництво основних продуктів тваринництва у 2010 році</dc:title>
</cp:coreProperties>
</file>