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</w:t>
      </w:r>
      <w:r>
        <w:rPr>
          <w:b/>
        </w:rPr>
        <w:t>2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2880"/>
      </w:tblGrid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аловий наді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ержаних я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тиці свійської, млн.шт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,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1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8,2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7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0,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7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5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3,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9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5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9,3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0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6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3,1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 w:eastAsia="uk-UA"/>
              </w:rPr>
              <w:t>12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16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6,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en-US" w:eastAsia="uk-UA"/>
              </w:rPr>
              <w:t>14</w:t>
            </w:r>
            <w:r>
              <w:rPr>
                <w:color w:val="333333"/>
                <w:lang w:val="uk-UA" w:eastAsia="uk-UA"/>
              </w:rPr>
              <w:t>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3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,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8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0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12,3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2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67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uk-UA"/>
              </w:rPr>
              <w:t>122,8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7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81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2,2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en-US" w:eastAsia="uk-UA"/>
              </w:rPr>
              <w:t>32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94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9:00Z</dcterms:created>
  <dc:creator>M.Grinenko</dc:creator>
  <dc:description/>
  <cp:keywords/>
  <dc:language>en-US</dc:language>
  <cp:lastModifiedBy>Sel_User_06</cp:lastModifiedBy>
  <cp:lastPrinted>2026-01-14T15:59:00Z</cp:lastPrinted>
  <dcterms:modified xsi:type="dcterms:W3CDTF">2026-01-14T13:59:00Z</dcterms:modified>
  <cp:revision>186</cp:revision>
  <dc:subject/>
  <dc:title>Виробництво основних продуктів тваринництва у 2010 році</dc:title>
</cp:coreProperties>
</file>