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–лютому 201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2"/>
        <w:gridCol w:w="1507"/>
        <w:gridCol w:w="2139"/>
      </w:tblGrid>
      <w:tr>
        <w:trPr/>
        <w:tc>
          <w:tcPr>
            <w:tcW w:w="5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19р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–лютог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uk-UA"/>
              </w:rPr>
              <w:t>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9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7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6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8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5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’ясо (реалізація на забій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их тварин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4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</w:tr>
      <w:tr>
        <w:trPr/>
        <w:tc>
          <w:tcPr>
            <w:tcW w:w="5992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5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2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</w:tbl>
    <w:p>
      <w:pPr>
        <w:pStyle w:val="Normal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9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19-03-14T13:02:00Z</dcterms:modified>
  <cp:revision>10</cp:revision>
  <dc:subject/>
  <dc:title>Сільське господарство</dc:title>
</cp:coreProperties>
</file>