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57" w:right="-57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 w:val="26"/>
          <w:szCs w:val="26"/>
        </w:rPr>
        <w:t>у січні–листопаді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истопада 2020р.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Zvd_User_22</cp:lastModifiedBy>
  <cp:lastPrinted>2020-06-11T10:38:00Z</cp:lastPrinted>
  <dcterms:modified xsi:type="dcterms:W3CDTF">2021-12-17T06:32:00Z</dcterms:modified>
  <cp:revision>96</cp:revision>
  <dc:subject/>
  <dc:title>Сільське господарство</dc:title>
</cp:coreProperties>
</file>