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листопаді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7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1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7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2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5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6,7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09T16:25:00Z</cp:lastPrinted>
  <dcterms:modified xsi:type="dcterms:W3CDTF">2025-12-09T14:25:00Z</dcterms:modified>
  <cp:revision>139</cp:revision>
  <dc:subject/>
  <dc:title>Сільське господарство</dc:title>
</cp:coreProperties>
</file>