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 w:val="false"/>
        <w:spacing w:before="0" w:after="0"/>
        <w:ind w:left="-57" w:right="-57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6"/>
          <w:szCs w:val="26"/>
        </w:rPr>
        <w:t>у 2023 році (остаточні дані)</w:t>
      </w:r>
      <w:r>
        <w:rPr>
          <w:sz w:val="26"/>
          <w:szCs w:val="26"/>
          <w:vertAlign w:val="superscript"/>
        </w:rPr>
        <w:t>1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3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9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6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38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  <w:lang w:val="uk-UA"/>
              </w:rPr>
              <w:t>57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4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5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2,0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5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32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0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3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5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TextBody"/>
        <w:spacing w:before="20" w:after="0"/>
        <w:ind w:right="-113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 Інформація сформована на основі фактично поданих підприємствами звітів (рівень звітування становив 96%) та проведених дооцінок показників. Дані можуть бути уточнені. </w:t>
      </w:r>
    </w:p>
    <w:p>
      <w:pPr>
        <w:pStyle w:val="TextBody"/>
        <w:ind w:right="-113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Pos_User_03</cp:lastModifiedBy>
  <cp:lastPrinted>2020-06-11T10:38:00Z</cp:lastPrinted>
  <dcterms:modified xsi:type="dcterms:W3CDTF">2024-05-21T11:18:00Z</dcterms:modified>
  <cp:revision>92</cp:revision>
  <dc:subject/>
  <dc:title>Сільське господарство</dc:title>
</cp:coreProperties>
</file>