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hd w:fill="FFFF00" w:val="clear"/>
          <w:lang w:val="uk-UA"/>
        </w:rPr>
      </w:pPr>
      <w:r>
        <w:rPr>
          <w:b/>
          <w:lang w:val="uk-UA"/>
        </w:rPr>
        <w:t>Виробництво основних сільськогосподарських культур у 2007 році</w:t>
      </w:r>
    </w:p>
    <w:p>
      <w:pPr>
        <w:pStyle w:val="Normal"/>
        <w:tabs>
          <w:tab w:val="clear" w:pos="708"/>
          <w:tab w:val="left" w:pos="-1620" w:leader="none"/>
        </w:tabs>
        <w:ind w:right="21" w:hanging="0"/>
        <w:jc w:val="both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shd w:fill="FFFF00" w:val="clear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snapToGrid w:val="false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/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/>
            </w:pPr>
            <w:r>
              <w:rPr/>
              <w:t>(у початково оприбуткованій ваз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іння соняшнику</w:t>
            </w:r>
          </w:p>
          <w:p>
            <w:pPr>
              <w:pStyle w:val="Normal"/>
              <w:jc w:val="center"/>
              <w:rPr/>
            </w:pPr>
            <w:r>
              <w:rPr/>
              <w:t>(у початково оприбуткованій ваз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/>
            </w:pPr>
            <w:r>
              <w:rPr/>
              <w:t>Картоп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lang w:val="uk-UA"/>
              </w:rPr>
              <w:t>Овочі відкритого ґрунту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snapToGrid w:val="false"/>
              <w:ind w:right="2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lang w:val="uk-UA"/>
              </w:rPr>
              <w:t>у % до відповід-ної дати 200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lang w:val="uk-UA"/>
              </w:rPr>
              <w:t>у % до відповід-ної дати 200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lang w:val="uk-UA"/>
              </w:rPr>
              <w:t>у % до відповід-ної дати 200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lang w:val="uk-UA"/>
              </w:rPr>
              <w:t>у % до відповід-ної дати 200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lang w:val="uk-UA"/>
              </w:rPr>
              <w:t>у % до відповід-ної дати 2006р.</w:t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2 липня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465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342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серп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618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3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6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31 серп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623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34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8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4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66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48,9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жовт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65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/>
            </w:pPr>
            <w:r>
              <w:rPr/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4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4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6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46,8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листопа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666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/>
            </w:pPr>
            <w:r>
              <w:rPr/>
              <w:t>4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33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4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46,7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vertAlign w:val="superscript"/>
              </w:rPr>
            </w:pPr>
            <w:r>
              <w:rPr/>
              <w:t>За 2007 рі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6409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/>
            </w:pPr>
            <w:r>
              <w:rPr/>
              <w:t>53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597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5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515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 відповідну дату не розроблялися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вазі після доробк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Овочі відкритого та закритого ґрун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998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23:00Z</dcterms:created>
  <dc:creator>Султанова</dc:creator>
  <dc:description/>
  <cp:keywords/>
  <dc:language>en-US</dc:language>
  <cp:lastModifiedBy>N.Kazakova</cp:lastModifiedBy>
  <cp:lastPrinted>2010-10-13T10:23:00Z</cp:lastPrinted>
  <dcterms:modified xsi:type="dcterms:W3CDTF">2012-05-03T05:18:00Z</dcterms:modified>
  <cp:revision>10</cp:revision>
  <dc:subject/>
  <dc:title>Індекси сільськогосподарського виробництва у звітному році</dc:title>
</cp:coreProperties>
</file>