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серпня 2024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2873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53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8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1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51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32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0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5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024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3843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09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3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38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4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7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6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029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4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1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8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5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6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ind w:right="140" w:hanging="284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2-16T07:06:00Z</dcterms:modified>
  <cp:revision>94</cp:revision>
  <dc:subject/>
  <dc:title>Виробництво сільськогосподарських культур у 2018 році</dc:title>
</cp:coreProperties>
</file>