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жовтня 2024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9107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14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74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5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2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8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7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0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8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0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1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1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733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50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9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6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6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2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9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767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3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44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12-16T07:27:00Z</dcterms:modified>
  <cp:revision>23</cp:revision>
  <dc:subject/>
  <dc:title>Виробництво сільськогосподарських культур у 2018 році</dc:title>
</cp:coreProperties>
</file>