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сільськогосподарських культур</w:t>
      </w:r>
    </w:p>
    <w:p>
      <w:pPr>
        <w:pStyle w:val="21"/>
        <w:keepNext w:val="false"/>
        <w:keepLines/>
        <w:ind w:right="-427" w:hanging="0"/>
        <w:rPr/>
      </w:pPr>
      <w:r>
        <w:rPr>
          <w:color w:val="000000"/>
          <w:sz w:val="24"/>
          <w:szCs w:val="24"/>
        </w:rPr>
        <w:t>за категоріями господарств на 1 листопада 2019 року</w:t>
      </w:r>
    </w:p>
    <w:p>
      <w:pPr>
        <w:pStyle w:val="Normal"/>
        <w:keepLines/>
        <w:jc w:val="right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53"/>
        <w:gridCol w:w="1053"/>
        <w:gridCol w:w="1229"/>
        <w:gridCol w:w="1053"/>
        <w:gridCol w:w="877"/>
        <w:gridCol w:w="1055"/>
      </w:tblGrid>
      <w:tr>
        <w:trPr>
          <w:trHeight w:val="301" w:hRule="atLeast"/>
        </w:trPr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Зібрана площа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сяг виробництв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валовий збір)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жайність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з 1 га зібраної площі</w:t>
            </w:r>
          </w:p>
        </w:tc>
      </w:tr>
      <w:tr>
        <w:trPr>
          <w:trHeight w:val="30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1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1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1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р.</w:t>
            </w:r>
          </w:p>
        </w:tc>
      </w:tr>
      <w:tr>
        <w:trPr>
          <w:trHeight w:val="259" w:hRule="atLeast"/>
        </w:trPr>
        <w:tc>
          <w:tcPr>
            <w:tcW w:w="983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Господарства усіх категорій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и зернові та зернобобові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8698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2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178715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7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5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4,7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тому числ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пшениця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17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1932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чмінь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96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9991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2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курудза на зерно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51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249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няшник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00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4459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іпак озимий та кольза (ріпак ярий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22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314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я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84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Heading"/>
              <w:jc w:val="lef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ртопл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7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801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>
          <w:trHeight w:val="515" w:hRule="atLeast"/>
        </w:trPr>
        <w:tc>
          <w:tcPr>
            <w:tcW w:w="3510" w:type="dxa"/>
            <w:tcBorders/>
            <w:vAlign w:val="bottom"/>
          </w:tcPr>
          <w:p>
            <w:pPr>
              <w:pStyle w:val="Endnot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ультури овочеві відкритого ґрунту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3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6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ультури плодові та ягідн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47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983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Підприємства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и зернові та зернобобові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59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6538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тому числ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пшениця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19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6935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4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чмінь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44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7603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3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курудза на зерно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0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671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няшник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84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506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іпак озимий та кольза (ріпак ярий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3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165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я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7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Heading"/>
              <w:jc w:val="lef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ртопл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8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5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Endnot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ультури овочеві відкритого ґрунту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735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ультури плодові та ягідн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2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983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Господарства населення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и зернові та зернобобові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38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217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тому числ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пшениця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98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997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чмінь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52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388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9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курудза на зерно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0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577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няшник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16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399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іпак озимий та кольза (ріпак ярий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8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я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6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Heading"/>
              <w:jc w:val="lef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ртопл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1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922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Endnot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ультури овочеві відкритого ґрунту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2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920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ультури плодові та ягідн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84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TextBody"/>
        <w:tabs>
          <w:tab w:val="clear" w:pos="708"/>
          <w:tab w:val="left" w:pos="1276" w:leader="none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TextBody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початково оприбуткованій масі.</w:t>
      </w:r>
    </w:p>
    <w:p>
      <w:pPr>
        <w:pStyle w:val="TextBody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Із загальної площі насаджень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4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49:00Z</dcterms:created>
  <dc:creator>user</dc:creator>
  <dc:description/>
  <cp:keywords/>
  <dc:language>en-US</dc:language>
  <cp:lastModifiedBy>Zvd_User_05</cp:lastModifiedBy>
  <cp:lastPrinted>2019-08-14T14:16:00Z</cp:lastPrinted>
  <dcterms:modified xsi:type="dcterms:W3CDTF">2020-03-27T07:52:00Z</dcterms:modified>
  <cp:revision>43</cp:revision>
  <dc:subject/>
  <dc:title>Виробництво сільськогосподарських культур у 2018 році</dc:title>
</cp:coreProperties>
</file>