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листопада 2025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773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6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9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0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1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7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40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7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6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75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0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5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30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459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09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5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27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13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3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5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9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0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146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5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4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6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7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5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1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Normal"/>
        <w:ind w:left="-284" w:right="140" w:hanging="0"/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</w:t>
      </w:r>
      <w:r>
        <w:rPr>
          <w:sz w:val="22"/>
          <w:szCs w:val="22"/>
          <w:lang w:val="uk-UA"/>
        </w:rPr>
        <w:t>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1-20T14:35:00Z</dcterms:modified>
  <cp:revision>17</cp:revision>
  <dc:subject/>
  <dc:title>Виробництво сільськогосподарських культур у 2018 році</dc:title>
</cp:coreProperties>
</file>