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rPr/>
      </w:pPr>
      <w:r>
        <w:rPr>
          <w:color w:val="000000"/>
          <w:sz w:val="24"/>
          <w:szCs w:val="24"/>
        </w:rPr>
        <w:t>за категоріями господарств на 1 грудня 2020 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2"/>
        <w:gridCol w:w="1073"/>
        <w:gridCol w:w="12"/>
        <w:gridCol w:w="1072"/>
        <w:gridCol w:w="12"/>
        <w:gridCol w:w="1083"/>
        <w:gridCol w:w="1085"/>
        <w:gridCol w:w="1084"/>
        <w:gridCol w:w="1086"/>
      </w:tblGrid>
      <w:tr>
        <w:trPr>
          <w:trHeight w:val="301" w:hRule="atLeast"/>
        </w:trPr>
        <w:tc>
          <w:tcPr>
            <w:tcW w:w="3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брана площа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робництв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ловий збір)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жайність,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1 га зібраної площі</w:t>
            </w:r>
          </w:p>
        </w:tc>
      </w:tr>
      <w:tr>
        <w:trPr>
          <w:trHeight w:val="301" w:hRule="atLeast"/>
        </w:trPr>
        <w:tc>
          <w:tcPr>
            <w:tcW w:w="3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Footer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р.</w:t>
            </w:r>
          </w:p>
        </w:tc>
      </w:tr>
      <w:tr>
        <w:trPr>
          <w:trHeight w:val="259" w:hRule="atLeast"/>
        </w:trPr>
        <w:tc>
          <w:tcPr>
            <w:tcW w:w="100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7887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95558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3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22"/>
              <w:spacing w:lineRule="auto" w:line="240" w:before="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8855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9765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,5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22"/>
              <w:spacing w:lineRule="auto" w:line="240" w:before="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8877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7982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,9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22"/>
              <w:spacing w:lineRule="auto" w:line="240" w:before="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767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6664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4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7109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3906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</w:t>
            </w:r>
            <w:r>
              <w:rPr>
                <w:color w:val="000000"/>
                <w:sz w:val="22"/>
                <w:szCs w:val="22"/>
                <w:lang w:val="uk-UA"/>
              </w:rPr>
              <w:t>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4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331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37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,9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86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48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4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590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583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1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Style23"/>
              <w:ind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536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8250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3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9196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1002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7834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-9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18495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,9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4916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2445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,0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6031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7938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,5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762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235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,0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7815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8866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,9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483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8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7613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,7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30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86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,9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6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35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,2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Endnot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84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489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5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431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1002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53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7062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,4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939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732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2,0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846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0044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9,2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005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429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,5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9294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5040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,3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48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62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,3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56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62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24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3948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7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52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3354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3765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початково оприбуткованій масі.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Із загальної площі насаджень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Zvd_User_06</cp:lastModifiedBy>
  <cp:lastPrinted>2020-12-18T13:59:00Z</cp:lastPrinted>
  <dcterms:modified xsi:type="dcterms:W3CDTF">2020-12-21T07:35:00Z</dcterms:modified>
  <cp:revision>66</cp:revision>
  <dc:subject/>
  <dc:title>Виробництво сільськогосподарських культур у 2018 році</dc:title>
</cp:coreProperties>
</file>