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грудня 2025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921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8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8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88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2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6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6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5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7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465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15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0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2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3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72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9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8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0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7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9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55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3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6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1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60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Pos_User_04</cp:lastModifiedBy>
  <cp:lastPrinted>2025-08-20T13:12:00Z</cp:lastPrinted>
  <dcterms:modified xsi:type="dcterms:W3CDTF">2025-12-24T06:01:00Z</dcterms:modified>
  <cp:revision>21</cp:revision>
  <dc:subject/>
  <dc:title>Виробництво сільськогосподарських культур у 2018 році</dc:title>
</cp:coreProperties>
</file>