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берез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0341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3016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7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449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035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Крім сільськогосподарських підприємств, які не відповідають визначеним статистичною методологією критеріям.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01</cp:lastModifiedBy>
  <cp:lastPrinted>2018-03-20T09:07:00Z</cp:lastPrinted>
  <dcterms:modified xsi:type="dcterms:W3CDTF">2018-03-20T08:23:00Z</dcterms:modified>
  <cp:revision>31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