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ерпня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955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серпня</w:t>
              <w:br/>
              <w:t>2018р.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988910,6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272,9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05,1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779,7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1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02,2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4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Zvd_User_22</cp:lastModifiedBy>
  <cp:lastPrinted>2019-03-20T08:46:00Z</cp:lastPrinted>
  <dcterms:modified xsi:type="dcterms:W3CDTF">2019-08-20T07:25:00Z</dcterms:modified>
  <cp:revision>47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