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</w:t>
        <w:br/>
        <w:t xml:space="preserve"> які займаються їхнім вирощуванням, зберіганням та переробленням</w:t>
        <w:br/>
        <w:t>на 1 верес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032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627</w:t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05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7802</w:t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63</w:t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33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06</w:t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5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1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Zvd_User_02</cp:lastModifiedBy>
  <cp:lastPrinted>2017-12-20T11:28:00Z</cp:lastPrinted>
  <dcterms:modified xsi:type="dcterms:W3CDTF">2021-09-20T13:36:00Z</dcterms:modified>
  <cp:revision>45</cp:revision>
  <dc:subject/>
  <dc:title/>
</cp:coreProperties>
</file>