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жов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5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09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4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39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0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3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5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9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6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65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color w:val="000000"/>
          <w:spacing w:val="0"/>
          <w:kern w:val="2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Символ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uk-UA"/>
        </w:rPr>
        <w:t>к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4</cp:lastModifiedBy>
  <cp:lastPrinted>2025-09-24T08:45:00Z</cp:lastPrinted>
  <dcterms:modified xsi:type="dcterms:W3CDTF">2025-10-24T06:50:00Z</dcterms:modified>
  <cp:revision>69</cp:revision>
  <dc:subject/>
  <dc:title/>
</cp:coreProperties>
</file>